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авила подготовки к семинарским занятиям по Т иМОФ и представления отдельных вопросов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опросы к семинарским занятиям распределяются заранее между отдельными студентами. Ответственный за распределение – староста групп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удент, получивший задание, </w:t>
      </w:r>
      <w:r>
        <w:rPr>
          <w:sz w:val="20"/>
          <w:szCs w:val="20"/>
          <w:u w:val="single"/>
        </w:rPr>
        <w:t>самостоятельно подбирает литературу</w:t>
      </w:r>
      <w:r>
        <w:rPr>
          <w:sz w:val="20"/>
          <w:szCs w:val="20"/>
        </w:rPr>
        <w:t xml:space="preserve"> по сформулированному в задании вопросу, </w:t>
      </w:r>
      <w:r>
        <w:rPr>
          <w:sz w:val="20"/>
          <w:szCs w:val="20"/>
          <w:u w:val="single"/>
        </w:rPr>
        <w:t>не ограничиваясь рекомендованным списком</w:t>
      </w:r>
      <w:r>
        <w:rPr>
          <w:sz w:val="20"/>
          <w:szCs w:val="20"/>
        </w:rPr>
        <w:t xml:space="preserve">. При подготовке к семинару в первую очередь </w:t>
      </w:r>
      <w:r>
        <w:rPr>
          <w:sz w:val="20"/>
          <w:szCs w:val="20"/>
          <w:u w:val="single"/>
        </w:rPr>
        <w:t>используются ресурсы библиотеки</w:t>
      </w:r>
      <w:r>
        <w:rPr>
          <w:sz w:val="20"/>
          <w:szCs w:val="20"/>
        </w:rPr>
        <w:t>. В особых случаях допускается использование Интернет-источников. Возможна подготовка к занятию в лаборатории кафедры (по соответствующему расписанию и без выдачи литературы на дом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щательно изучив литературу, </w:t>
      </w:r>
      <w:r>
        <w:rPr>
          <w:sz w:val="20"/>
          <w:szCs w:val="20"/>
          <w:u w:val="single"/>
        </w:rPr>
        <w:t>студент пишет по поставленному вопросу реферат</w:t>
      </w:r>
      <w:r>
        <w:rPr>
          <w:sz w:val="20"/>
          <w:szCs w:val="20"/>
        </w:rPr>
        <w:t>. Реферат не может быть написан на основе одного литературного источника. Тем более, реферат не может подменяться переписанным текстом учебника или иного литературного источ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Все основные положения, представленные в реферате, должны быть </w:t>
      </w:r>
      <w:r>
        <w:rPr>
          <w:sz w:val="20"/>
          <w:szCs w:val="20"/>
          <w:u w:val="single"/>
        </w:rPr>
        <w:t>проиллюстрированы на конкретном физическом материал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ферат сдается преподавателю непосредственно перед началом семинарского занятия в распечатанном виде и в электронной форме. Реферат содержит название, фамилию и имя студента, номер группы. Текст печатается на листе формата А4, шрифт 12, форматирование по ширине. Файл с электронной версией реферата именуется: Ключевое слово темы семинара_номер вопроса_Фамилия_Группа. Пример: Методы_2_Васильев_551 (Ключевые слова тем семинаров: </w:t>
      </w:r>
      <w:r>
        <w:rPr>
          <w:sz w:val="20"/>
          <w:szCs w:val="20"/>
          <w:u w:val="single"/>
        </w:rPr>
        <w:t>Цели. Методы. Задачи. Самостоятельность. Творчество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реферата студент готовит </w:t>
      </w:r>
      <w:r>
        <w:rPr>
          <w:sz w:val="20"/>
          <w:szCs w:val="20"/>
          <w:u w:val="single"/>
        </w:rPr>
        <w:t>устное сообщение с обязательной презентацией</w:t>
      </w:r>
      <w:r>
        <w:rPr>
          <w:sz w:val="20"/>
          <w:szCs w:val="20"/>
        </w:rPr>
        <w:t xml:space="preserve"> материала. </w:t>
      </w:r>
      <w:r>
        <w:rPr>
          <w:sz w:val="20"/>
          <w:szCs w:val="20"/>
          <w:u w:val="single"/>
        </w:rPr>
        <w:t>Презентация должна содержать основной, обязательно иллюстративный материал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Электронная версия презентации именуется аналогично реферату и также сдается преподавателю</w:t>
      </w:r>
      <w:r>
        <w:rPr>
          <w:sz w:val="20"/>
          <w:szCs w:val="20"/>
        </w:rPr>
        <w:t xml:space="preserve"> в день проведения семин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На семинарском занятии студент представляет материал в устной форме с заранее подготовленной презентацией. </w:t>
      </w:r>
      <w:r>
        <w:rPr>
          <w:sz w:val="20"/>
          <w:szCs w:val="20"/>
          <w:u w:val="single"/>
        </w:rPr>
        <w:t>Выступление должно быть четким, эмоциональным, осмысленным. Читать текст запрещается! Время выступления – порядка 15 мину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просы, вынесенные на семинарские занятия служат основой для построения первых вопросов экзаменационных билетов. Подготовленные студентами и сданные на кафедру материалы будут доступны всем студентам и призваны помочь им при подготовке к экзамену. Следует помнить, что некачественные материалы вместо пользы могут принести вред тем, кто ими воспользуется. Качественные же материалы существенно сократят время и силы при подготовке к экзамен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Правила подготовки к семинарским занятиям по ТиМОФ и представления отдельных вопросов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Вопросы к семинарским занятиям распределяются заранее между отдельными студентами. Ответственный за распределение – староста груп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Студент, получивший задание, </w:t>
      </w:r>
      <w:r>
        <w:rPr>
          <w:sz w:val="20"/>
          <w:szCs w:val="20"/>
          <w:u w:val="single"/>
        </w:rPr>
        <w:t>самостоятельно подбирает литературу</w:t>
      </w:r>
      <w:r>
        <w:rPr>
          <w:sz w:val="20"/>
          <w:szCs w:val="20"/>
        </w:rPr>
        <w:t xml:space="preserve"> по сформулированному в задании вопросу, </w:t>
      </w:r>
      <w:r>
        <w:rPr>
          <w:sz w:val="20"/>
          <w:szCs w:val="20"/>
          <w:u w:val="single"/>
        </w:rPr>
        <w:t>не ограничиваясь рекомендованным списком</w:t>
      </w:r>
      <w:r>
        <w:rPr>
          <w:sz w:val="20"/>
          <w:szCs w:val="20"/>
        </w:rPr>
        <w:t xml:space="preserve">. При подготовке к семинару в первую очередь </w:t>
      </w:r>
      <w:r>
        <w:rPr>
          <w:sz w:val="20"/>
          <w:szCs w:val="20"/>
          <w:u w:val="single"/>
        </w:rPr>
        <w:t>используются ресурсы библиотеки</w:t>
      </w:r>
      <w:r>
        <w:rPr>
          <w:sz w:val="20"/>
          <w:szCs w:val="20"/>
        </w:rPr>
        <w:t>. В особых случаях допускается использование Интернет-источников. Возможна подготовка к занятию в лаборатории кафедры (по соответствующему расписанию и без выдачи литературы на д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Тщательно изучив литературу, </w:t>
      </w:r>
      <w:r>
        <w:rPr>
          <w:sz w:val="20"/>
          <w:szCs w:val="20"/>
          <w:u w:val="single"/>
        </w:rPr>
        <w:t>студент пишет по поставленному вопросу реферат</w:t>
      </w:r>
      <w:r>
        <w:rPr>
          <w:sz w:val="20"/>
          <w:szCs w:val="20"/>
        </w:rPr>
        <w:t>. Реферат не может быть написан на основе одного литературного источника. Тем более, реферат не может подменяться переписанным текстом учебника или иного литературного источ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Все основные положения, представленные в реферате, должны быть </w:t>
      </w:r>
      <w:r>
        <w:rPr>
          <w:sz w:val="20"/>
          <w:szCs w:val="20"/>
          <w:u w:val="single"/>
        </w:rPr>
        <w:t>проиллюстрированы на конкретном физическом материа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Реферат сдается преподавателю непосредственно перед началом семинарского занятия в распечатанном виде и в электронной форме. Реферат содержит название, фамилию и имя студента, номер группы. Текст печатается на листе формата А4, шрифт 12, форматирование по ширине. Файл с электронной версией реферата именуется: Ключевое слово темы семинара_номер вопроса_Фамилия_Группа. Пример: Методы_2_Васильев_551 (Ключевые слова тем семинаров: </w:t>
      </w:r>
      <w:r>
        <w:rPr>
          <w:sz w:val="20"/>
          <w:szCs w:val="20"/>
          <w:u w:val="single"/>
        </w:rPr>
        <w:t>Цели. Методы. Задачи. Самостоятельность. Творчество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 основе реферата студент готовит </w:t>
      </w:r>
      <w:r>
        <w:rPr>
          <w:sz w:val="20"/>
          <w:szCs w:val="20"/>
          <w:u w:val="single"/>
        </w:rPr>
        <w:t>устное сообщение с обязательной презентацией</w:t>
      </w:r>
      <w:r>
        <w:rPr>
          <w:sz w:val="20"/>
          <w:szCs w:val="20"/>
        </w:rPr>
        <w:t xml:space="preserve"> материала. </w:t>
      </w:r>
      <w:r>
        <w:rPr>
          <w:sz w:val="20"/>
          <w:szCs w:val="20"/>
          <w:u w:val="single"/>
        </w:rPr>
        <w:t>Презентация должна содержать основной, обязательно иллюстративный материал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Электронная версия презентации именуется аналогично реферату и также сдается преподавателю</w:t>
      </w:r>
      <w:r>
        <w:rPr>
          <w:sz w:val="20"/>
          <w:szCs w:val="20"/>
        </w:rPr>
        <w:t xml:space="preserve"> в день проведения семин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 семинарском занятии студент представляет материал в устной форме с заранее подготовленной презентацией. </w:t>
      </w:r>
      <w:r>
        <w:rPr>
          <w:sz w:val="20"/>
          <w:szCs w:val="20"/>
          <w:u w:val="single"/>
        </w:rPr>
        <w:t>Выступление должно быть четким, эмоциональным, осмысленным. Читать текст запрещается! Время выступления – порядка 15 мин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Вопросы, вынесенные на семинарские занятия служат основой для построения первых вопросов экзаменационных билетов. Подготовленные студентами и сданные на кафедру материалы будут доступны всем студентам и призваны помочь им при подготовке к экзамену. Следует помнить, что некачественные материалы вместо пользы могут принести вред тем, кто ими воспользуется. Качественные же материалы существенно сократят время и силы при подготовке к экзамен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25:00Z</dcterms:created>
  <dc:creator>Шаповалов</dc:creator>
  <dc:description/>
  <cp:keywords/>
  <dc:language>en-US</dc:language>
  <cp:lastModifiedBy>Шаповалов</cp:lastModifiedBy>
  <cp:lastPrinted>2008-09-04T09:56:00Z</cp:lastPrinted>
  <dcterms:modified xsi:type="dcterms:W3CDTF">2008-09-04T03:03:00Z</dcterms:modified>
  <cp:revision>3</cp:revision>
  <dc:subject/>
  <dc:title>Правила подготовки к семинарским занятиям и представления отдельных вопросов</dc:title>
</cp:coreProperties>
</file>