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Антипин И.Г. Экспериментальные задачи по физике в 6-7 классах. - М.: Просвещение,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Анциферов Л.И. Самодельные приборы для физического практикума в средней школе: Пособие для учителя. - М.: Просвещение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Голин Г.М. Вопросы методологии физики в курсе физики средней школы: Кн. для учителя.- М.: Просвещение, 1987.-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Дидактика средней школы /Под ред. М.Н. Скаткина.- М.: Просвещение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 xml:space="preserve">Зибер В.А. Задачи-опыты по физике.- М.: Учпедгиз, 195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Каменецкий С.Е., Солодухин Н.А. Модели и аналогии в курсе физики средней школы: Пособие для учителей.- М.: Просвещение, 1982.-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 xml:space="preserve">Методика преподавания физики в 7-8 классах средней школы / Под ред. А.В.Усовой. - М.: Просвещение, 199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 xml:space="preserve">Методика преподавания физики в 8-10 классах средней школы: ч.1 / Под ред. В.П. Орехова и А.В. Усовой. - М.: Просвещение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Мошков С.С. Экспериментальные задачи по физике. - М.: Учпедгиз, 19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Мощанский В.Н. Формирование мировоззрения учащихся при изучении физики. - 3 - е изд., перераб. и доп.- М.: Просвещение, 1989.-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Опорные конспекты по кинематике и динамике: Кн. для учителя: Из опыта работы / В.Ф. Шаталов, В.М. Шейман, А.И. Хаит.- М.: Просвещение, 1989.- 1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39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Основы методики преподавания физики в средней школе / Под ред. А.В. Перышкина и др.- М.: Просвещение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Программы средней общеобразовательной школы. Физика. Астрономия. : Составители Дик Ю.И., Пинский А.А. М.: Просвещение, 1992.-2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Разумовский В.Г. Развитие творческих способностей учащихся.- М.: Просвещение,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Усова А.В. Психолого-дидактические основы формирования у учащихся научных понятий: Учебное пособие к спецкурсу. -Челябинск: ЧГПИ,1986.-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Усова А.В., Вологодская З.А. Самостоятельная работа учащихся по физике в средней школе.- М.: Просвещение, 1981.- 1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Усова А.В., Завьялов В.В. Воспитание учащихся в процессе обучения физике.- М.: Просвещение, 1984. - 1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повалов А.А. Кодотранспаранты по курсу физики 10 класса: Содержание и использование в учебном процессе: Метод. пособие.-Барнаул, 1991.- 51 с. + 53 кодотранспара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повалов А.А. Молекулярная физика и термодинамика с элементами методики их изучения.-Барнаул,1997.- 2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повалов А.А. Конструктивно-проектировочная деятельность в структуре профессиональной подготовки учителя физики.- Барнаул, 1999. – 35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повалов А.А. Обучение школьников решению задач по физике.- Барнаул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талов В.Ф. Куда и как исчезли тройки: Из опыта работы школ г. Донецка / Предисл. В.В. Давыдова.- М.: Педагогика, 1979.- 1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талов В.Ф. Педагогическая проза: Из опыта работы школ г. Донецка.- М.: Педагогика, 1980.-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талов В.Ф. Точка опоры.- М.: Педагогика, 1987.- 160 с. 17. Урок физики в современной школе: Творческий поиск учите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-108" w:firstLine="108"/>
        <w:jc w:val="both"/>
        <w:textAlignment w:val="baseline"/>
        <w:rPr/>
      </w:pPr>
      <w:r>
        <w:rPr/>
        <w:t>Шаталов В.Ф., Шейман В.М. Опорные сигналы по физике для 6 класса. К., Рад. школа, 1978.- 7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1012" w:hanging="6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1:00:00Z</dcterms:created>
  <dc:creator>Шаповалов</dc:creator>
  <dc:description/>
  <cp:keywords/>
  <dc:language>en-US</dc:language>
  <cp:lastModifiedBy>Шаповалов</cp:lastModifiedBy>
  <dcterms:modified xsi:type="dcterms:W3CDTF">2008-09-03T02:17:00Z</dcterms:modified>
  <cp:revision>1</cp:revision>
  <dc:subject/>
  <dc:title>1</dc:title>
</cp:coreProperties>
</file>