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Развитие мышления и творческих способностей учащихся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Структура физического зна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5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Бугаев А.И. Методика преподавания физики в средней школе. - М.: Просвещение, 1981. – С.70-7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Развитие логического и диалектического мыш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52" w:leader="none"/>
          <w:tab w:val="left" w:pos="43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Бугаев А.И. Методика преподавания физики в средней школе. - М.: Просвещение, 1981.- С.77-9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Процесс формирования физических поняти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52" w:leader="none"/>
          <w:tab w:val="left" w:pos="43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Бугаев А.И. Методика преподавания физики в средней школе. - М.: Просвещение, 1981.- 81-94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52" w:leader="none"/>
          <w:tab w:val="left" w:pos="43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Основы методики преподавания физики в средней школе / В.Г. Разумовский, А.И. Бугаев, Ю.И. Дик и др.; Под ред. А.В. Перышкина и др. - М.: Просвещение, 1984,- 1984.- С.206-21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Развитие творческих способностей учащихс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Бугаев А.И. Методика преподавания физики в средней школе. - М.: Просвещение, 1981.- 99-10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Основы методики преподавания физики в средней школе / В.Г. Разумовский, А.И. Бугаев, Ю.И. Дик и др.; Под ред. А.В. Перышкина и др. - М.: Просвещение, 1984,- 1984.- С.234-23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Формирование у учащихся научного мировоззрения, материалистических убеждений и знаний о физической картине мир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52" w:leader="none"/>
          <w:tab w:val="left" w:pos="43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Методика преподавания физики в 7-8 классах средней школы / Под ред. А.В.Усовой. - М.: Просвещение, 1990. – С.7-11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52" w:leader="none"/>
          <w:tab w:val="left" w:pos="43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 xml:space="preserve">Методика преподавания физики в 8-10 классах средней школы: ч.1 / Под ред. В.П. Орехова и А.В. Усовой. - М.: Просвещение, 1980. – С. 23-3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Ознакомление учащихся с процессом научного познания и методами исследова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52" w:leader="none"/>
          <w:tab w:val="left" w:pos="43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Методика преподавания физики в 7-8 классах средней школы / Под ред. А.В.Усовой. - М.: Просвещение, 1990. – С. 19-24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52" w:leader="none"/>
          <w:tab w:val="left" w:pos="43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Методика преподавания физики в 8-10 классах средней школы: ч.1 / Под ред. В.П. Орехова и А.В. Усовой. - М.: Просвещение, 1980. – С. 25-2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5:53:00Z</dcterms:created>
  <dc:creator>Шаповалов</dc:creator>
  <dc:description/>
  <cp:keywords/>
  <dc:language>en-US</dc:language>
  <cp:lastModifiedBy>Шаповалов</cp:lastModifiedBy>
  <dcterms:modified xsi:type="dcterms:W3CDTF">2008-09-03T16:22:00Z</dcterms:modified>
  <cp:revision>1</cp:revision>
  <dc:subject/>
  <dc:title>РАЗВИТИЕ МЫШЛЕНИЯ И ТВОРЧЕСКИХ СПОСОБНОСТЕЙ УЧАЩИХСЯ</dc:title>
</cp:coreProperties>
</file>