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907" w:leader="dot"/>
          <w:tab w:val="left" w:pos="10206" w:leader="dot"/>
        </w:tabs>
        <w:spacing w:lineRule="auto" w:line="360"/>
        <w:jc w:val="center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Задачи и содержание обучения физике в школе</w:t>
      </w:r>
    </w:p>
    <w:p>
      <w:pPr>
        <w:pStyle w:val="Normal"/>
        <w:shd w:fill="FFFFFF" w:val="clear"/>
        <w:tabs>
          <w:tab w:val="clear" w:pos="708"/>
          <w:tab w:val="left" w:pos="3907" w:leader="dot"/>
          <w:tab w:val="left" w:pos="10206" w:leader="dot"/>
        </w:tabs>
        <w:spacing w:lineRule="auto" w:line="36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907" w:leader="dot"/>
          <w:tab w:val="left" w:pos="10206" w:leader="dot"/>
        </w:tabs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начение и цели преподавания  физики в основной и полной средней школе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252" w:leader="none"/>
          <w:tab w:val="left" w:pos="432" w:leader="none"/>
        </w:tabs>
        <w:overflowPunct w:val="false"/>
        <w:ind w:left="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гаев А.И. Методика преподавания физики в средней школе. - М.: Просвещение, 1981. – С. 33-43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252" w:leader="none"/>
          <w:tab w:val="left" w:pos="432" w:leader="none"/>
        </w:tabs>
        <w:overflowPunct w:val="false"/>
        <w:ind w:left="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преподавания физики в 7-8 классах средней школы / Под ред. А.В.Усовой. - М.: Просвещение, 1990. – С. 5-7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252" w:leader="none"/>
          <w:tab w:val="left" w:pos="432" w:leader="none"/>
        </w:tabs>
        <w:overflowPunct w:val="false"/>
        <w:ind w:left="0" w:hanging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ка преподавания физики в 8-10 классах средней школы: ч.1 / Под ред. В.П. Орехова и А.В. Усовой. - М.: Просвещение, 1980. – С. 5-10. </w:t>
      </w:r>
    </w:p>
    <w:p>
      <w:pPr>
        <w:pStyle w:val="Normal"/>
        <w:shd w:fill="FFFFFF" w:val="clear"/>
        <w:tabs>
          <w:tab w:val="clear" w:pos="708"/>
          <w:tab w:val="left" w:pos="3907" w:leader="dot"/>
          <w:tab w:val="left" w:pos="10206" w:leader="dot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907" w:leader="dot"/>
          <w:tab w:val="left" w:pos="10206" w:leader="dot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держание и структура курса физики 7-9 классов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252" w:leader="none"/>
          <w:tab w:val="left" w:pos="360" w:leader="none"/>
          <w:tab w:val="left" w:pos="432" w:leader="none"/>
        </w:tabs>
        <w:overflowPunct w:val="false"/>
        <w:ind w:left="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гаев А.И. Методика преподавания физики в средней школе. - М.: Просвещение, 1981. – С. 33-42.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252" w:leader="none"/>
          <w:tab w:val="left" w:pos="432" w:leader="none"/>
        </w:tabs>
        <w:overflowPunct w:val="false"/>
        <w:ind w:left="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преподавания физики в 7-8 классах средней школы / Под ред. А.В.Усовой. - М.: Просвещение, 1990. – С. 5-7.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252" w:leader="none"/>
          <w:tab w:val="left" w:pos="432" w:leader="none"/>
        </w:tabs>
        <w:overflowPunct w:val="false"/>
        <w:ind w:left="0" w:hanging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ка преподавания физики в 8-10 классах средней школы: ч.1 / Под ред. В.П. Орехова и А.В. Усовой. - М.: Просвещение, 1980. – С. 5-10. </w:t>
      </w:r>
    </w:p>
    <w:p>
      <w:pPr>
        <w:pStyle w:val="Normal"/>
        <w:shd w:fill="FFFFFF" w:val="clear"/>
        <w:tabs>
          <w:tab w:val="clear" w:pos="708"/>
          <w:tab w:val="left" w:pos="3907" w:leader="dot"/>
          <w:tab w:val="left" w:pos="10206" w:leader="dot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907" w:leader="dot"/>
          <w:tab w:val="left" w:pos="10206" w:leader="dot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держание и структура курса физики второй ступени обучения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252" w:leader="none"/>
          <w:tab w:val="left" w:pos="360" w:leader="none"/>
          <w:tab w:val="left" w:pos="432" w:leader="none"/>
        </w:tabs>
        <w:overflowPunct w:val="false"/>
        <w:ind w:left="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гаев А.И. Методика преподавания физики в средней школе. - М.: Просвещение, 1981. – С. 33-42.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252" w:leader="none"/>
          <w:tab w:val="left" w:pos="432" w:leader="none"/>
        </w:tabs>
        <w:overflowPunct w:val="false"/>
        <w:ind w:left="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преподавания физики в 7-8 классах средней школы / Под ред. А.В.Усовой. - М.: Просвещение, 1990. – С. 5-7.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252" w:leader="none"/>
          <w:tab w:val="left" w:pos="432" w:leader="none"/>
        </w:tabs>
        <w:overflowPunct w:val="false"/>
        <w:ind w:left="0" w:hanging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ка преподавания физики в 8-10 классах средней школы: ч.1 / Под ред. В.П. Орехова и А.В. Усовой. - М.: Просвещение, 1980. – С. 5-10 </w:t>
      </w:r>
    </w:p>
    <w:p>
      <w:pPr>
        <w:pStyle w:val="Normal"/>
        <w:shd w:fill="FFFFFF" w:val="clear"/>
        <w:tabs>
          <w:tab w:val="clear" w:pos="708"/>
          <w:tab w:val="left" w:pos="3907" w:leader="dot"/>
          <w:tab w:val="left" w:pos="10206" w:leader="dot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907" w:leader="dot"/>
          <w:tab w:val="left" w:pos="10206" w:leader="dot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Связь физики с другими предметами (математикой, химией, биологией, природоведением, географией, историей, литературой) 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252" w:leader="none"/>
          <w:tab w:val="left" w:pos="360" w:leader="none"/>
          <w:tab w:val="left" w:pos="432" w:leader="none"/>
        </w:tabs>
        <w:overflowPunct w:val="false"/>
        <w:ind w:left="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гаев А.И. Методика преподавания физики в средней школе. - М.: Просвещение, 1981. – С. 59-69.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252" w:leader="none"/>
          <w:tab w:val="left" w:pos="432" w:leader="none"/>
        </w:tabs>
        <w:overflowPunct w:val="false"/>
        <w:ind w:left="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преподавания физики в 8-10 классах средней школы: ч.1 / Под ред. В.П. Орехова и А.В. Усовой. - М.: Просвещение, 1980. – С. 94-101.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252" w:leader="none"/>
          <w:tab w:val="left" w:pos="432" w:leader="none"/>
        </w:tabs>
        <w:overflowPunct w:val="false"/>
        <w:ind w:left="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преподавания физики в 7-8 классах средней школы / Под ред. А.В.Усовой. - М.: Просвещение, 1990. – С. 24-36.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252" w:leader="none"/>
          <w:tab w:val="left" w:pos="432" w:leader="none"/>
        </w:tabs>
        <w:overflowPunct w:val="false"/>
        <w:ind w:left="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методики преподавания физики в средней школе / В.Г. Разумовский, А.И. Бугаев, Ю.И. Дик и др.; Под ред. А.В. Перышкина и др. - М.: Просвещение, 1984,- 1984.- С. 104-119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907" w:leader="dot"/>
          <w:tab w:val="left" w:pos="10206" w:leader="dot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907" w:leader="dot"/>
          <w:tab w:val="left" w:pos="10206" w:leader="dot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временные программы и учебники физики для основной и средней школы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360" w:leader="none"/>
          <w:tab w:val="left" w:pos="3907" w:leader="dot"/>
          <w:tab w:val="left" w:pos="10206" w:leader="dot"/>
        </w:tabs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й справочник учителя физики / Сост.: М.Ю. Демидова, В.А. Коровин. – М.: Мнемозина, 2003. – С. 3-33, 41-55.</w:t>
      </w:r>
    </w:p>
    <w:p>
      <w:pPr>
        <w:pStyle w:val="Normal"/>
        <w:shd w:fill="FFFFFF" w:val="clear"/>
        <w:tabs>
          <w:tab w:val="clear" w:pos="708"/>
          <w:tab w:val="left" w:pos="3907" w:leader="dot"/>
          <w:tab w:val="left" w:pos="10206" w:leader="dot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5:34:00Z</dcterms:created>
  <dc:creator>Шаповалов</dc:creator>
  <dc:description/>
  <cp:keywords/>
  <dc:language>en-US</dc:language>
  <cp:lastModifiedBy>Шаповалов</cp:lastModifiedBy>
  <dcterms:modified xsi:type="dcterms:W3CDTF">2008-09-03T15:34:00Z</dcterms:modified>
  <cp:revision>2</cp:revision>
  <dc:subject/>
  <dc:title>ЗАДАЧИ И СОДЕРЖАНИЕ ОБУЧЕНИЯ ФИЗИКЕ В ШКОЛЕ</dc:title>
</cp:coreProperties>
</file>