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изические задачи в системе обучения и воспитания школьников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Задачи как средство обучения и воспитания учащихся и их место в учебном процесс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 269-2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С. 79-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92-93, 105-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 207-2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Виды задач и способы их реш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 С. 82-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93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 211-2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Обучение школьников решению задач. Алгоритмические приемы в процессе решения зада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– С. 17-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Бугаев А.И. Методика преподавания физики в средней школе. - М.: Просвещение, 1981. – С. 218-2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ind w:left="612" w:hanging="612"/>
        <w:jc w:val="both"/>
        <w:textAlignment w:val="baseline"/>
        <w:rPr/>
      </w:pPr>
      <w:r>
        <w:rPr/>
        <w:t>Шаповалов А.А. Обучение школьников решению задач по физике.- Барнаул, 1998. – С. 3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Методика решения качественных и количественных зада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97-100.</w:t>
      </w:r>
    </w:p>
    <w:p>
      <w:pPr>
        <w:pStyle w:val="Normal"/>
        <w:tabs>
          <w:tab w:val="clear" w:pos="708"/>
          <w:tab w:val="left" w:pos="252" w:leader="none"/>
          <w:tab w:val="left" w:pos="432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Способы записи условия и решения зад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5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7-8 классах средней школы / Под ред. А.В.Усовой. - М.: Просвещение, 1990. – С. 100-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Развитие логического мышления школьников в процессе решения задач</w:t>
      </w:r>
    </w:p>
    <w:p>
      <w:pPr>
        <w:pStyle w:val="Normal"/>
        <w:tabs>
          <w:tab w:val="clear" w:pos="708"/>
          <w:tab w:val="left" w:pos="252" w:leader="none"/>
          <w:tab w:val="left" w:pos="612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  <w:tab w:val="left" w:pos="252" w:leader="none"/>
          <w:tab w:val="left" w:pos="72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Методика преподавания физики в 8-10 классах средней школы: ч.1 / Под ред. В.П. Орехова и А.В. Усовой. - М.: Просвещение, 1980. -С. 87-93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12:00Z</dcterms:created>
  <dc:creator>Шаповалов</dc:creator>
  <dc:description/>
  <cp:keywords/>
  <dc:language>en-US</dc:language>
  <cp:lastModifiedBy>Шаповалов</cp:lastModifiedBy>
  <dcterms:modified xsi:type="dcterms:W3CDTF">2008-09-03T15:34:00Z</dcterms:modified>
  <cp:revision>3</cp:revision>
  <dc:subject/>
  <dc:title>Методы обучения на уроках физики</dc:title>
</cp:coreProperties>
</file>