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етоды обучения на уроках физики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          </w:t>
      </w:r>
      <w:r>
        <w:rPr>
          <w:b/>
          <w:u w:val="single"/>
        </w:rPr>
        <w:t>Теоретические основы методов обучения физике. Методы обучения и методические приемы. Классификация методов обучения. Выбор методов обуч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 239-2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-С. 10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 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 106-1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Формирование у учащихся обобщенных познавательных умений  и обобщенных способов решения практических задач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- С. 13-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Особенности методики формирования понятий у учащихся старших класс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– С. 17-2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u w:val="single"/>
        </w:rPr>
        <w:t>Индукция и дедукция в методах обучения физике. Аналогии и модели в обучении физи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111-1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 248-258.</w:t>
      </w:r>
    </w:p>
    <w:p>
      <w:pPr>
        <w:pStyle w:val="Normal"/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Словесные методы обучения. Записи и зарисовки на дос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122 – 12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Проблемное обучение физи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252" w:leader="none"/>
          <w:tab w:val="left" w:pos="72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133-137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  <w:tab w:val="left" w:pos="72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 258-2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  <w:tab w:val="left" w:pos="252" w:leader="none"/>
          <w:tab w:val="left" w:pos="72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-С. 10-13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13:00Z</dcterms:created>
  <dc:creator>Шаповалов</dc:creator>
  <dc:description/>
  <cp:keywords/>
  <dc:language>en-US</dc:language>
  <cp:lastModifiedBy>Шаповалов</cp:lastModifiedBy>
  <cp:lastPrinted>2008-09-03T11:00:00Z</cp:lastPrinted>
  <dcterms:modified xsi:type="dcterms:W3CDTF">2008-09-03T15:35:00Z</dcterms:modified>
  <cp:revision>3</cp:revision>
  <dc:subject/>
  <dc:title>Методы обучения на уроках физики</dc:title>
</cp:coreProperties>
</file>