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ЗВИТИЕ МЕТОДИК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ЕПОДАВАНИЯ ФИЗИКИ</w:t>
      </w:r>
    </w:p>
    <w:p>
      <w:pPr>
        <w:pStyle w:val="Normal"/>
        <w:shd w:fill="FFFFFF" w:val="clear"/>
        <w:spacing w:before="189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§ 1. ИЗ ИСТОРИИ ДОРЕВОЛЮЦИОННОЙ МЕТОДИКИ ФИЗИКИ</w:t>
      </w:r>
    </w:p>
    <w:p>
      <w:pPr>
        <w:pStyle w:val="Normal"/>
        <w:shd w:fill="FFFFFF" w:val="clear"/>
        <w:spacing w:before="131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подавание физики в школах России насчитывает более 350 лет. Однако физика как самостоятельный учебный предм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школах России получила признание лишь в конц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. П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ставу 1766 г. преобразованных кадетских корпусов физика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х преподавалась как-отдельный предмет. По уставу народных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училищ от 5 августа 1786 г. физика и механика изучались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классе главных народных училищ в качестве самостоятель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 предмета. Вскоре, в конц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, физика оформилась ка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амостоятельный учебный предмет в первых гимназиях Росс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ведением физики как учебного предмета в реальных школа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ссии, естественно, возникла потребность в разработке вопро</w:t>
        <w:softHyphen/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сов методики ее преподавания. Начало этому положил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. В. Ломоносов, М. Е. Головин, П. И. Гиларовский, прогрес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ивные идеи которых нашли в дальнейшем полную поддержк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развитие в России. Таким образом, методика физики в Росс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родилась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. с введением преподавания предмета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вет на практические вопросы о целях преподавания, об отбор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держания и приемах его раскрыт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революционная прогрессивная методика физики зарожд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сь, развивалась и оформлялась в сложных и противоречив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циально-экономических условиях царской России. Главную л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ю развития в педагогике определяла борьба приверженце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еорий формального и материального образования, возникш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— первой полови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. На протяжении всег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и начал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в. не затихала эта борьб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чение физики как учебного предмета недооценивалос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обенно в связи с насаждением в гимназиях классицизма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акционным уставам 1828 и 1871 гг. Только в конц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— н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ал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. под влиянием успехов науки и техники полож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зко изменилось и роль физики в гимназиях поднялась. В эт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словиях важное значение имели общественное движение уче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учителей за реформу преподавания физики и активные метод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бучения физике в школе, а также критика радиальных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амм физики, тормозящих интеллектуальное развитие ученик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тодика физики в России формировалась под активным вли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ем революционных демократов и выдающихся русских физико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крупнейших центрах России: Петербурге, Москве, Киев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десс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этой борьбе складывались прогрессивные тенденции, оп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лившие важные достижения отечественной методики препод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ния физики. К числу этих достижений следует отнести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ключение физики как общеобразовательного предмета в п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раммы гимназий и реальных училищ;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ние за физикой не только образовательной, но и раз</w:t>
        <w:softHyphen/>
        <w:t xml:space="preserve">вивающей роли; в связи с этим создание концентрического и </w:t>
      </w:r>
      <w:r>
        <w:rPr>
          <w:rFonts w:cs="Times New Roman" w:ascii="Times New Roman" w:hAnsi="Times New Roman"/>
          <w:color w:val="000000"/>
          <w:sz w:val="28"/>
          <w:szCs w:val="28"/>
        </w:rPr>
        <w:t>ступенчатого курса физики соответственно возрастным особен</w:t>
        <w:softHyphen/>
        <w:t>ностям школьников;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едение в обучение самостоятельных наблюдений и лабо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рных работ школьников как важного средства борьбы с фо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ализмом в знаниях и практической подготовке школьников в процессе обуч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здание стабильного учебника, отвечающего требования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уки, производства и педагогическим условиям работы гимн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ий и реальных училищ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истории дореволюционной методики физики можно вы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ить три основных перио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ождение и развитие прогрессивной методической мыс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т Ломоносова до начала общественного движения за реформ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школы в середи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ый этап развития методики физики во второй полови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., вызванного общественным движением за реформу школ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преподавания физики.</w:t>
      </w:r>
    </w:p>
    <w:p>
      <w:pPr>
        <w:pStyle w:val="Normal"/>
        <w:shd w:fill="FFFFFF" w:val="clear"/>
        <w:tabs>
          <w:tab w:val="clear" w:pos="720"/>
          <w:tab w:val="left" w:pos="608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витие методики физики в дооктябрьский период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арактеризуем   кратко   вклад   дореволюционной   методи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подавания физики по основным направлениям.</w:t>
      </w:r>
    </w:p>
    <w:p>
      <w:pPr>
        <w:pStyle w:val="Normal"/>
        <w:shd w:fill="FFFFFF" w:val="clear"/>
        <w:spacing w:before="304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ОЗДАНИЕ ОТЕЧЕСТВЕННЫХ РУССКИХ ШКОЛЬНЫХ УЧЕБНИКОВ</w:t>
      </w:r>
    </w:p>
    <w:p>
      <w:pPr>
        <w:pStyle w:val="Normal"/>
        <w:shd w:fill="FFFFFF" w:val="clear"/>
        <w:spacing w:before="131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ореволюционная Россия оставила нам в наследство около </w:t>
      </w:r>
      <w:r>
        <w:rPr>
          <w:rFonts w:cs="Times New Roman" w:ascii="Times New Roman" w:hAnsi="Times New Roman"/>
          <w:color w:val="000000"/>
          <w:sz w:val="28"/>
          <w:szCs w:val="28"/>
        </w:rPr>
        <w:t>40 учебников, написанных прогрессивными учеными — физиками и педагогами. Начало этому положила «Вольфианская экспер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нтальная физика» — творческий перевод М. В. Ломоносо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1746), — которая служила учебником более 40 лет. В ней от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ились идеи Ломоносова о необходимости сочетания роли теор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эксперимента в преподавании физики. Затем появились первые самостоятельные русские учебники М. Е. Головина «Краткое ру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водство к физике» (1785) и П. И. Гиларовского «Руководств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физике» (1793). В них сочетались научность, рациональная краткость изложения материала с опорой на эксперимент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моносовская традиция продолжилась в учебниках перв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ловин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в. В. В. Петрова, Н. Т. Щеглова, И. И. Страхо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 Э.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  Ленца.   В   них   авторы   подчеркивали   образовательн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чение физики, роль теории и эксперимента при изучении физ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и, отразили новые открытия в физике. Особенно большое вли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е на формирование учебников оказало «Руководство к физик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ля гимназий» (1839) академика Э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. Ленца, выдержавше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ного изданий и применявшееся в течение 25 лет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словам Д. Д. Галанина, учебник акад. Э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Ленца «был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 знаменитым физиком и изложен очень изящным литера</w:t>
        <w:softHyphen/>
        <w:t xml:space="preserve">турным языком, содержит в себе минимум необходимых сведен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 в то же время сохраняет за собой научную строгость мысл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н составил эпоху в жизни средней школы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менивший его «Учебник физики» К. Д. Краевича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(1-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зд.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866) отличался достаточной научностью содержания, был п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роен отчасти двухступенчато. Материал в нем излагался п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нципу «от простого к сложному». К. Д. Краевич писал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Начинать с легчайшего и, восходя постепенно к труднейшему,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ять учащихся только предметами, им доступными». Учеб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к выдержал 27 изданий.</w:t>
      </w:r>
    </w:p>
    <w:p>
      <w:pPr>
        <w:pStyle w:val="Normal"/>
        <w:shd w:fill="FFFFFF" w:val="clear"/>
        <w:spacing w:before="1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чебник Н. А. Любимова «Начальная физика» (1876)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был прогрессивным для ъого времени. Он имел строгое и доступ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е изложение материала в историческом аспекте, содержа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меры применения физики в технике и более последовательно проводил идею двухступенчатого построения. Этот учебник пр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ивал  учащимся интерес к физике. Оба эти учебника выгод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личались от радиального учебника физики А. Ф. Малинина и К. П. Буренина, а также от учебника С. И. Ковалевског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деи К. Д. Краевича и Н. А. Любимова получили развит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школьных учебниках, созданных в дооктябрьский период. Э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ыли учебники И. И. Косоногова «Концентрический учебни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изики» (1909) и А. В. Цингера «Начальная физика»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(1910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915). В них осуществлялось двухступенчатое построение кур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изики, а материал излагался на основе демонстрацион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эксперимента в увлекательной форм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В учебниках Г. М. Григорьева «Курс физики» 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(1915)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. Н. Индриксона «Курс физики»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(1911)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А. И. Бачинского «Ф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ика» (1915) удачно сочетаются научность и доступность с б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тством примеров, иллюстраций и упражнений. Эти учебни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ставляют интерес и сегодня.</w:t>
      </w:r>
    </w:p>
    <w:p>
      <w:pPr>
        <w:pStyle w:val="Normal"/>
        <w:shd w:fill="FFFFFF" w:val="clear"/>
        <w:spacing w:before="298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ЗДАНИЕ ОТЕЧЕСТВЕННОЙ МЕТОДИЧЕСКОЙ ЛИТЕРАТУРЫ ПО ФИЗИКЕ</w:t>
      </w:r>
    </w:p>
    <w:p>
      <w:pPr>
        <w:pStyle w:val="Normal"/>
        <w:shd w:fill="FFFFFF" w:val="clear"/>
        <w:spacing w:before="154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Эта работа началась в России раньше, чем на Западе, та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к физика как учебный предмет у нас введена в школу в конц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., а за рубежом в конц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. Первые метод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комендации мы находим в предисловиях учебников физ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. Ломоносова М. В., Головина М. Е., Гиларовского П. 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 появления специальных методических работ такие рекоменда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ции включались авторами во многие учебники, издававшие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. Первые самостоятельные методические пособ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России были изданы во второй полови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.: «О преподав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и элементарной физики» (1871, 3-е изд., 1885) И. И. Паульс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; «Уроки из физики» (1882) Ф. Ф. Эвальда; «Элементарн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изика» (1884) В. Г. Бооля; «Общедоступные физические 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ры» (1881) К. В. Дубровского; «Первоначальные опыты по ф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ике» (1885) Я. И. Ковальского; «Объяснение к практическим работам по физике» (1888) В. В. Лермантова; «Каталог физиче</w:t>
        <w:softHyphen/>
        <w:t>ского кабинета» (1870, 1881) К. Д. Краевича. В этих первых 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тах по методике физики обоснован экспериментальный метод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подавания физики, метод индукции и приобщения учащих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 самостоятельной работе.</w:t>
      </w:r>
    </w:p>
    <w:p>
      <w:pPr>
        <w:pStyle w:val="Normal"/>
        <w:shd w:fill="FFFFFF" w:val="clear"/>
        <w:spacing w:before="6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вым обобщающим методическим трудом в России явилась </w:t>
      </w:r>
      <w:r>
        <w:rPr>
          <w:rFonts w:cs="Times New Roman" w:ascii="Times New Roman" w:hAnsi="Times New Roman"/>
          <w:color w:val="000000"/>
          <w:sz w:val="28"/>
          <w:szCs w:val="28"/>
        </w:rPr>
        <w:t>книга Ф. Н. Шведова «Методика физики» (1894). В ней рассм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ны общие вопросы: построение курса физики, классификац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тодов обучения, психологическое обоснование их, впервые да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ределение предмета и задач методики физики. Ф. Н. Швед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зко критиковал радиальное построение программ физики дл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имназий и предлагал заменить его концентрическим. Труда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оф. Ф. Н. Шведова положено начало разработке теоретич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ких основ методики физики как нау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«Задача науки методики, — писал Ф. Н. Шведов, — состоит </w:t>
      </w:r>
      <w:r>
        <w:rPr>
          <w:rFonts w:cs="Times New Roman" w:ascii="Times New Roman" w:hAnsi="Times New Roman"/>
          <w:color w:val="000000"/>
          <w:sz w:val="28"/>
          <w:szCs w:val="28"/>
        </w:rPr>
        <w:t>не только в развитии искусства, так сказать, виртуозности изл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жения, а главным образом в выяснении логических основ наук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торые могли бы послужить точкой отправления как для выбор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териала, так и для порядка его расположения в каждом изла</w:t>
        <w:softHyphen/>
        <w:t xml:space="preserve">гаемом курсе, цель которого предполагается намеченною». Э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ысли не только были весьма прогрессивными в то время, но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 утратили значения в наши дни. Определение предмета мет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ки физики как науки в дальнейшем несколько расширялос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очнялось, но существо идей, Шведова не отвергалос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октябрьский период характеризуется резким увеличени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исла изданных методических пособий. Значительным событи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русской методической литературе явился выход книги В. В. Ле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антова «Методика физики и содержание приборов в испр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и» (1907). Автор резко критикует недостатки русской кла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ческой гимназии, выступает за внедрение «плодоносных» зн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й, против их «стерильности», за широкое использование д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онстрационных опытов, применение самодельных приборов. Но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 допускает ряд ошибок: он отрицает обязательность лабо</w:t>
        <w:softHyphen/>
        <w:t xml:space="preserve">раторных работ, применение эвристического метода и др. В книг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. В. Глинки «Опыт методики физики»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(1911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ропагандируе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я метод лабораторных работ, которые он считал обязате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еподавания в школе, подчеркивается мировоззренческ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начение физики.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«Методике начальной физики» П. А. Баранова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(1913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так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е отстаивается обязательность внедрения лабораторных работ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чение физики для общего обра ования и формирования мир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оззрения. Автор выдвигал идеи научности в школьном курс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 связи теории с практикой,  рекомендовал  группировать м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иал вокруг стержневых положений и теорий, показал большо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начение экспериментального метода в школьном обучени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нига Н. В. Кашина «Методика физики»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1916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— наибол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стоятельное методическое руководство по физике в дорево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онной России. В нем синтезированы прогрессивные идеи п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форме преподавания физики в средней школе. В книге п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льно решен вопрос о методах преподавания физики, двухст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нчатом построении курса, применении индукции и дедук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четании теории и эксперимента, использовании лаборатор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. Однако Н. В. Кашин допустил в книге философские оши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, которые снижают ее ценность.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дооктябрьский период было издано много хороших кни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лабораторному и демонстрационному эксперименту, оборуд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анию физических кабинетов. Все они внесли полезный вкла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методику физики. Эти проблемы активно обсуждались в ме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ических журналах: «Физическое обозрение», «Физика», «Во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ы физики», «Вестник опытной физики и элементарной матем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ики» и др.</w:t>
      </w:r>
    </w:p>
    <w:p>
      <w:pPr>
        <w:pStyle w:val="Normal"/>
        <w:shd w:fill="FFFFFF" w:val="clear"/>
        <w:spacing w:before="291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ТРУДЫ ПЕДАГОГИЧЕСКИХ СЪЕЗДОВ И КОМИССИИ</w:t>
      </w:r>
    </w:p>
    <w:p>
      <w:pPr>
        <w:pStyle w:val="Normal"/>
        <w:shd w:fill="FFFFFF" w:val="clear"/>
        <w:spacing w:before="118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ольшой интерес представляют труды педагогических съезд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комиссий по реформе преподавания физики и дидакт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и РФХО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иссия под руководством проф. Н. А. Умова в 1898 г. вы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вигала новые для того времени идеи в обучении физике в гим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зиях: «Задача, выпадающая на долю преподавателя физик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имии в кругу других предметов гимназического курса, заключ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тся, кроме передачи полезных сведений, еще в упражнении спо</w:t>
        <w:softHyphen/>
        <w:t>собностей ума...» «К таким способностям следует отнести наб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ательность, способность расчленять и группировать факты, ум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е восходить от подмеченных связей к закону явления и, нак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ц, навыки в объяснении новой формы явлений с помощью 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е открытых закономерностей». Комиссия признала физический эксперимент ведущим методом преподавания: «Развитие экспери</w:t>
        <w:softHyphen/>
        <w:t xml:space="preserve">ментальной стороны, связанной с сокращением математическ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работки делаемых выводов или с заменой математ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кладок экспериментом, оправдывающим закон, представляе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ыигрыш, а не ущерб в преподавании»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. Комиссия разработал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25 демонстрационных опытов, которые рекомендовала как об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ательны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и и предложения Н. А. Умова нашли воплощение в докл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х и решениях съездов преподавателей. Так,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ъезде препо</w:t>
        <w:softHyphen/>
        <w:t xml:space="preserve">давателей физико-химических наук Московского учебного округ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(1899)   </w:t>
      </w:r>
      <w:r>
        <w:rPr>
          <w:rFonts w:cs="Times New Roman" w:ascii="Times New Roman" w:hAnsi="Times New Roman"/>
          <w:smallCaps/>
          <w:color w:val="000000"/>
          <w:spacing w:val="3"/>
          <w:sz w:val="28"/>
          <w:szCs w:val="28"/>
        </w:rPr>
        <w:t xml:space="preserve">пор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кладам  Б.  И.  Герна  «К реформе курса  физики в</w:t>
      </w:r>
    </w:p>
    <w:p>
      <w:pPr>
        <w:pStyle w:val="Normal"/>
        <w:shd w:fill="FFFFFF" w:val="clear"/>
        <w:spacing w:before="4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мназиях и реальных учил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ах», Д. Д. Галанина «О прак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ических занятиях по физике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др. были вынесены важные решения по улучшению пре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авания физики в средней шк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. Суть их сводится к следу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щему: а) в основание препод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ия физики надо по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опыт; б) преподаваемый уче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й материал следует распол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ить в два концентра; в) кл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ное преподавание надо ож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ть обязательными практи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ими занятиями не только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изике, но и по химии; г) х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ю надо выделить из курева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ки и преподавать ее сам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оятельно; д) для достиж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сего этого в каждой шко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лжен быть устроен физи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ий класс при физическом к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инете со всеми приспособлениями для успешного производств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пытов. Наконец, съезд постановил устроить при каждом уче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м округе образцовый физический кабинет.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дооктябрьский период (1900—1917) это реформистск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вижение получает большой размах. Необходимость экспериме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льного преподавания физики горячо отстаивал проф. О. Д. Хвольсон. В докладе подкомиссии по реформе школы в 1900 г. он по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ркнул: «Преподавание физики, в котором эксперимент не с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вляет основы и краеугольного камня всего изложения, долж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ыть признано бесполезным и даже вредным». Под воздей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ем этих идей — усиления экспериментальной части и улучше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ния преподавания физики в целом — прошел 2—10 январ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02 г. съезд преподавателей физики С.-Петербургского учебного округа. В докладе М. И. Кустовского пропагандировался опы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недрения лабораторных работ в Мариупольской гимназии, н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атый еще в 70-х годах, намного ранее, чем за рубежом. В до</w:t>
        <w:softHyphen/>
        <w:t xml:space="preserve">кладе Я. И. Ковальского впервые затронут очень важный вопро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 соотношении между объемом изучаемого предмета как таков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 и силами среднего ученика. Я. И. Ковальский предложи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ранить перегрузку программ и учебников физики, «удовлет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риться более сокращенной программой гимназии, но изуча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е более основательно».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труда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Менделеевского съезда 1911 г. мы находим цен</w:t>
      </w:r>
      <w:r>
        <w:rPr>
          <w:rFonts w:cs="Times New Roman" w:ascii="Times New Roman" w:hAnsi="Times New Roman"/>
          <w:color w:val="000000"/>
          <w:sz w:val="28"/>
          <w:szCs w:val="28"/>
        </w:rPr>
        <w:t>ные материалы о работе «Отд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а методов преподавания физ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и», руководимого О. Д. Хв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ном. В докладе А. А. Добиаша резюмировалась рабо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Дидактической комиссии»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ациях деления курс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изики на две ступени, роли физического эксперимента в преподавании и техничес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й физики. Большо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начение имел доклад П. А. З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енского «Практические зан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я по физике в средней шк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». Решение съезда по этому вопросу требовало ввести об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тельные лабораторные раб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ы в школе. Особого вним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служивает заключитель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ап в работе по реформе пр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давания физики, приведш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 составлению школьных пр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рамм 1915 и 1917 гг. с делением курса физики на две ступен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разработке их принимали участие А. П. Афанасьев, А. В. Цин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ер, Н. В. Кашин, С. И. Созонов, П. А. Знаменск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едует отметить, что благодаря прогрессивной деятельно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усской научной интеллигенции физика как учебный предмет </w:t>
      </w:r>
      <w:r>
        <w:rPr>
          <w:rFonts w:cs="Times New Roman" w:ascii="Times New Roman" w:hAnsi="Times New Roman"/>
          <w:color w:val="000000"/>
          <w:sz w:val="28"/>
          <w:szCs w:val="28"/>
        </w:rPr>
        <w:t>была достаточно серьезно представлена в учебных планах гимн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ий и реальных училищ. В 1914/15 учебном году физика изуча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лась в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классах. На нее было отведено 320 час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год, в среднем 10 недельных часов (3 + 4 + 3), не считая часо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естествознание в младших классах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(15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часов в неделю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вый Всесоюзный съезд преподавателей физики, химии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смографии (1913—1914) и Всероссийское экстренное совещ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 (1917) совершенно определенно установили те принципы, на которых должно быть основано преподавание физики, хим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смограф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нципы эти следу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firstLine="426"/>
        <w:jc w:val="both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новой преподавания физики должны быть опыт учител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 классе и опыт учащихся на практических занятиях и лабор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рных уро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  <w:tab w:val="left" w:pos="1258" w:leader="none"/>
        </w:tabs>
        <w:ind w:left="0" w:firstLine="426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подавание  должно  сопровождаться   экскурсиями  дл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становления связи между изучением в школе, жизнью и тех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икой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firstLine="426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подавание космографии должно быть основано на н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людении явлений в самой приро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firstLine="426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урс средней школы должен быть разделен на две ступен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образно возрасту учащихся.</w:t>
      </w:r>
    </w:p>
    <w:p>
      <w:pPr>
        <w:pStyle w:val="Normal"/>
        <w:shd w:fill="FFFFFF" w:val="clear"/>
        <w:spacing w:before="8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и методические принципы были замечательными для т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и и по существу устремлены в будущее. Но в дореволю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онной России не были введены в школе. Они полностью ос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ществлены лишь в советской школе.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льзя не отметить прогрессивной роли Педагогического му</w:t>
        <w:softHyphen/>
        <w:t>зея и образцовых кабинетов. Творческая деятельность сотрудн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ов Педагогического музея военных учебных заведений (1864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916) в Петербурге по разработке активных методов препода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я, пропаганде идей наглядности и самодеятельных приборов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редставляет большой интерес для методики. По оценк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ф. П. Н. Груздева, «Педагогический Музей был первой науч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й лабораторией в России и в Европе». Очень много ценного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учительного было в работе образцового кабинета физики пр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м. Эта работа вышла за пределы России и получила призн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е за рубежом.</w:t>
      </w:r>
    </w:p>
    <w:p>
      <w:pPr>
        <w:pStyle w:val="Normal"/>
        <w:shd w:fill="FFFFFF" w:val="clear"/>
        <w:spacing w:before="3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«Особенно следует отметить, — писал проф. П. А. Знамен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кий, — деятельность известной группы педагогов-физиков: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К. В. Дубровского, Н. С. Дрентельна, Я. И. Ковальского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. Ю. Кольбе и В. Л. Розенберга. Они оставили русской школ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гатое наследство в опубликованных ими трудах, посвящ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ому физическому эксперименту».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ешив ряд проблем, дореволюционная методика физик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днако, носила следы эмпиризма и влияния буржуазной идеоло</w:t>
        <w:softHyphen/>
        <w:t xml:space="preserve">гии, не поднялась до уровня научных теоретических обобщений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 некоторые важные проблемы даже не были ею поставле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политехническое обучение, связь с трудом, воспитание науч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ировоззрения и др.).</w:t>
      </w:r>
    </w:p>
    <w:p>
      <w:pPr>
        <w:pStyle w:val="Normal"/>
        <w:shd w:fill="FFFFFF" w:val="clear"/>
        <w:spacing w:before="40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2. РАЗВИТИЕ СОВЕТСКОЙ МЕТОДИКИ ПРЕПОДАВАНИЯ ФИЗИКИ</w:t>
      </w:r>
    </w:p>
    <w:p>
      <w:pPr>
        <w:pStyle w:val="Normal"/>
        <w:shd w:fill="FFFFFF" w:val="clear"/>
        <w:spacing w:before="176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Великой Октябрьской социалистической революци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шей стране началось активное строительство новой еди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удовой школы на социалистических принципах. В корне изм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ились цели, содержание и методы обучения в средней школе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методике преподавания физики возникли новые сложные проб</w:t>
        <w:softHyphen/>
        <w:t xml:space="preserve">лемы — разработка содержания и методов обучения физике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овательное, политехническое и ми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ззренческое значение физики как учебного предмета было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стоинству оценено в учебном плане и в преподавании. «Уче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ый план советской школы, — писал проф. П. А. Знаменский,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самого начала поставил физику на должную высоту и созда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посылки для правильной постановки преподавания этого учебного предмета. Воплотилось в жизнь то, чего раньше тщет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бивалась прогрессивная педагогическая мысль». Анализ учеб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ых планов советской средней школы показывает, что чис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асов на изучение физики в ней значительно превышало врем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водимое на изучение физики в дореволюционной школе, и о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прерывно росло с 13 до 17 ч в неделю. Это значительно пр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сило и количество часов, отводимое на изучение физики в 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бежной школе. Повышение роли физики как учебного предм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ветской школе явилось одной из причин интенсивного разви</w:t>
        <w:softHyphen/>
        <w:t xml:space="preserve">тия методики физики в СССР. Другим важным фактором было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оздание в СССР НИИ и центров по педагогическим наука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кафедр методики в педагогических вузах. Быстрый рост сети школ, особенно с 30-х годов, потребовал подготовки больш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исла квалифицированных учителей физики. Это обусловило рост числа педвузов в нашей стране и повышение роли препода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одики физики как развивающейся науки и учебного предме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ская методика преподавания физики по сравнению с дореволюционной представляет собой существенно новую ступен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развитии методической мысли в нашей стране. Вместе с т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а продолжает и развивает прогрессивные тенденции дореволю</w:t>
        <w:softHyphen/>
        <w:t>ционных методистов-физиков. Методологической основой совет</w:t>
        <w:softHyphen/>
        <w:t xml:space="preserve">ской методики физики является диалектический материализм,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ее исследований определяется задачами и потреб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ями советской школ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тории развития советской методики физики можно вы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ить три основных перио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ый период (1917—1937) происходило становление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здание основ советской методики физики. В обществен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изни страны это совпадает с периодом перехода от капитализм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социализму в СССР. Этот период охватывает годы революцион</w:t>
        <w:softHyphen/>
        <w:t>ного преобразования в нашей стране и социалистического п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школы. В данный период исследования в обла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тодики физики проводились коллективом советских метод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ов в Центральном физико-педагогическом институте в Москв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(1920—1924), в НИИ методов школьной работы (1922—1929)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НИИ научной педагогики в Ленинграде (1922—1937), в Цент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льном институте политехнического образования в Москв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(1931 —1937), в опытных показательных школах (1918—1937)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едущих педагогических институтах (1919—1937). Особен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сомый вклад в методику был внесен в 30-е годы, когда бы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даны фундаментальные научные труды основоположников с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етской методики физики: И. И. Соколова, П. А. Знаменского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. Д. Галанина и др. Методика физики решала тогда слож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блемы в свете постановлений ЦК партии о школе 5 сентября 1931 г., 25 августа 1932 г.: разработка систематического курс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изику семилетней и средней школы, создание и введение перв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ветских стабильных учебников физики, повышение уровня об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щеобразовательных знаний учащихся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период развернутого строительств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оциализма в СССР (1938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958) заметно усилилась иссл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вательская работа по мето</w:t>
        <w:softHyphen/>
        <w:t xml:space="preserve">дике физики. Большой вклад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е развитие внесли сотруд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И АПН РСФСР, НИИ с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зных республик, кафедры п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агогических институтов и ИУУ. П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еред сове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ой школой и методикой ф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ики стояли новые проблемы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лучшение практической под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вки учащихся, проблема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технического обучения в п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одавании физики, связь об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ния с жизнью, борьба с фо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ализмом в обучении и усиле</w:t>
        <w:softHyphen/>
        <w:t>ние воспитания диалектико-материалистического мировоззре</w:t>
        <w:softHyphen/>
        <w:t>ния, совершенствование шко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х программ и учебников ф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ики для первой и второй ступени, разработка системы шко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го физического эксперимента и др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третий период (1959 - 1989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ветская методика физики интенсивно развивается в условия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учно-технической револю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свете Закона о школ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етская методика физики в этот период решала ва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йшие проблемы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нового содержания школьного курса физики, о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чающего требованиям и достижениям науки и техник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работка новых учебных пособий и учебников физики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й школы, отвечающих требованиям реформы содерж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урса физики;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ершенствование урока физики и методов обучения в свет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блемы активизации познавательной деятельности учащихс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ивающего обучения;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работка и внедрение технических средств обучения, сове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енствование   системы   школьного   физического   эксперимента;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работка методики коммунистического воспитания, единст</w:t>
        <w:softHyphen/>
        <w:t>ва воспитания и обучения в процессе обучения физике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следование наиболее важных тенденций в области препод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ния физики.</w:t>
      </w:r>
    </w:p>
    <w:p>
      <w:pPr>
        <w:pStyle w:val="Normal"/>
        <w:shd w:fill="FFFFFF" w:val="clear"/>
        <w:spacing w:before="6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характеризуем кратко вклад советской методики физики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лавным направлениям ее исследова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АЗВИТИЕ СОДЕРЖАНИЯ И МЕТОДОВ ОБУЧЕНИЯ ФИЗИКЕ В СРЕДНЕЙ ШКОЛЕ</w:t>
      </w:r>
    </w:p>
    <w:p>
      <w:pPr>
        <w:pStyle w:val="Normal"/>
        <w:shd w:fill="FFFFFF" w:val="clear"/>
        <w:spacing w:before="122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всех этапах развития советской школы в центре внимания методистов были проблемы совершенствования содержания ф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ического образования.  Это выразилось в разработке учеб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грамм, учебников и методов обучения, отвечающих задачам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нципам советской  школы. Характерным для советских  пр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рамм  по физике явился отказ от радиального их построени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работка концентрического и ступенчатого построения школь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го курса. Но наиболее целесообразным оказалось двухступ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атое построение изучения физики, которое постепенно вытеснил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нтрическое и получило полное признание не только в СССР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 и в других социалистических странах. Поэтому оно являе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дним из завоеваний советской методики физики. Начало разр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отки двухступенчатого построения программ в СССР положено проф. П. А. Знаменским. В составленной им в 1918 г. программе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инимум для единой трудовой школы курс физики второй ступ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и обучения делился на две ступени. В программе приводил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речень вопросов теории, демонстраций и лабораторных работ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экскурсий и список литературы для учителя. Уже в этой перв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ограмме-минимум по физике для единой трудовой школ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тупени, составленной П. А. Знаменским, были осуществлен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лавные методические принципы, получившие потом дальнейш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витие: научность, систематичность, связь теории с практико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упенчатость   построения   школьного   курса   физики,   усил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ли эксперимента и физической теории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(К сожалению, о роли теории здесь говорилось только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грамме второй ступени, курс первой ступени считался лишь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иментальным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мерные программы по физике для школ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упен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данные в 1921 г., были представлены в двух вариантах (пе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градский и московский). Петроградский вариант, составл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й П. А. Знаменским, последовательно развивал идеи двухступенчатости и систематичности построения школьного курса физ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; московский вариант, составленный М. В. Вильборгом, отр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ал радиальное построение курса физики. В этом смысле пе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ый был шагом вперед, второй — возвращал к старой програм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, раскритикованной еще в дореволюционное врем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зникшие два методических течения определили два принц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иально различных направления в разработке содерж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ого курса. Однако первое из них, как прогрессивное яв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, победило и получило развитие, второе было отброшено. 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иальное построение, нарушавшее систему изложения материал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известной мере породило тенденции, получившие отражение в программах ГУСа, которые культивировались в 20-х годах. Он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несли вред развитию школьного курса физики и были отмен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ы в 30-х год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«Тезисах» научно-педагогической секции ГУСа Наркомп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а изложены принципы, цели и задачи составления комплекс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. Главное в них — попытка связать обучение и восп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ание в советской школе с политикой партии. Это было тогд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е выражение принципа жизненности. Раньше он трактовался узко, как связь теории с трудом. «Новые» программы ГУСа при</w:t>
        <w:softHyphen/>
        <w:t>званы были воспитать у детей сознательное отношение к окр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жающей жизни. Цели и задачи в них ставились правильные, 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оды их практической реализации были ошибочными. Э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граммы фактически вели к ликвидации физики и других учеб</w:t>
        <w:softHyphen/>
        <w:t xml:space="preserve">ных предметов, поскольку терялось их самостоятельное значени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бо весь учебный материал группировался вокруг «трех китов»: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а, общество, труд. «Система знаний, а не система предм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в» — таким был один из основных исходных принципов комп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ксных программ ГУСа. На практике комплексный метод ра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шил не только систему предметов, но и систему знаний, иб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е неразрывно связано со вторым. Комплексные программ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УСа по физике, изданные в 1925, 1927 и 1929 г., содержа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рывочные сведения, не связанные между собой, и не давал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стемы знаний по предмету. При этом явно переоценивалас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ниверсальная роль исследовательского метода и недооцени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сь другие методы обучения. Программы же 1929—1930 гг.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роенные по принципу «физико—техника», еще больше сн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али роль физики как учебного предмета, отражали идеи теор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мирания школы, извращая идеи политехнического образова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советской школе. Все эти прагматические идеи, некритичес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имствованные из буржуазной педагогики, привели к методи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ому прожектерству в системе Наркомпросов и были осужде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к ошибочные в известных постановлениях партии от 5 сентябр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931 г. и 25 августа 1932 г. Эти постановления определи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нципы и пути научной разработки систематических учеб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грамм для школы, форм и методов обучения в ней. Замети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то в 1926 г. за сохранение систематического курса физики, ув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ение числа часов на его изучение и улучшение материаль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азы физических кабинетов горячо выступил акад. О. Д. Хво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н. А главным он считал пересмотр программ ГУСа с цель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становления системы изучения курса физики в школе, мот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ируя это потребностью вузов. Идеи О. Д. Хвольсона наш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ражение при составлении систематических программ в 30-х го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дах. Заслуживает внимания также опыт рабфаков 20-х годов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 частности программа физики для рабфаков, составленн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. И. Соколовым.</w:t>
      </w:r>
    </w:p>
    <w:p>
      <w:pPr>
        <w:pStyle w:val="Normal"/>
        <w:shd w:fill="FFFFFF" w:val="clear"/>
        <w:spacing w:before="13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зработке систематических программ физики, начатой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0-х годах, были учтены положительные стороны программ фи</w:t>
        <w:softHyphen/>
        <w:t>зики для рабфаков, которые были свободны от пороков комплек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 ГУСа, а также двухступенчатый вариант примерной прог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аммы физики 1921 г. Принципы, заложенные в программ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921 г. (петроградский вариант), были дополнены задачами 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рования    диалектико-материали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подавании.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яти лет работы по новой программе выявились 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стоинства и недостатки, изученные НИИ содержания и мет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в обучения АПН СССР, методистами и учителями страны. Ре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зультаты были опубликованы в журнале «Физика в школе»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трудах АПН СССР. Все это было учтено при разработке усо</w:t>
        <w:softHyphen/>
        <w:t>вершенствованной программы по физике (1978—1980), которая введена в средней школе в 1981 г. Она составлена с учетом тр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ва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ликвидации перегрузки учебных программ. Новшеством в н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вилось определение межпредметных связей, требований к зн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ям и умениям учащихся, введение норм оценок, усиление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хнической направленности и мировоззренческих вопрос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дбор современной методической литературы для учителей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екоторые уточнения в изложении отдельных тем. Во всех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раммах по физике, начиная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0-х годов и кончая новейш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, сохранилось двухступенч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ое их построение с вытесн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ем концентризма. Тепер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ьмилетняя школа потеряла самостоятельное значение, 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упенчатость и в новой п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рамме сохраняется (перв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упень —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лассы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торая —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классы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нового со</w:t>
        <w:softHyphen/>
        <w:t>держания школьного курса ф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ики выявились пути повыш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я научного уровня его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е фундаментальных те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й классической и соврем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й физики. Эта проблема бы</w:t>
        <w:softHyphen/>
        <w:t>ла решена совместными ус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ями ведущих ученых-физ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и методистов страны. Возник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ая новая тенденция в сове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ой методике физики — генерализация знаний на основе фунд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тальных физических теорий — указывает направление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грузки курса физики. С 1967 г. были введены в средней школе </w:t>
      </w: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курсы и спецшколы для углубленного изучения курса физики. Проблема совершенствования школьного физич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кого образования неизбежно затрагивает и проблему учебн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в, поскольку в них конкретно воплощается содержание уче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х программ. Развитие советских школьных учебников физики внесло заметный вклад в разработку проблем методики физик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держания и методов обучения физике в средней школе. Мет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ческое значение учебника физики бесспорно. «В учебнике,— писал Л. И. Резников, — концентрируются все основные дос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ения разработки и содержания, и методов обучения»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истории учебника физики в советской школе было неско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 этапов: а) использование и переиздание переработан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революционных лучших учебников физики А. И. Бачинского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. В. Цингера, Г. М. Григорьева и появление первого советск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чебника Смирнова А. М. «Начальные сведения из физики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1923); б) введение «рабочих книг по физике» и их разновидно</w:t>
        <w:softHyphen/>
        <w:t xml:space="preserve">стей (1926—1930). Прообразом систематического советс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чебника физики была «Рабочая книга по физике» (ч. 1—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2)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зданная в 1926 г. под ред. И. И. Соколова; в) применение пе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х стабильных учебников физики и их переиздание (1933—1968);</w: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) наконец, создание новых с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ильных учебников физик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язи с реформой физического образования в 60—70-х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(1968—1973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вые стабильные учебни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ки по физике в нашей стран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ыли созданы Г. И..Фалеев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А. В. Перышкиным. В 1933 г.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Г. И. Фалеев и А. В. Перыш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ин  написали учебник физики для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лассов, котор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менялся   в   школе  в   ка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е   стабильного   до   1948   г.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огда он был заменен учеб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 А. В. Перышкина, Г. И. Фа</w:t>
        <w:softHyphen/>
        <w:t xml:space="preserve">леева      и     В.   В.   Крауклиса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   1959   г.   был   введен   нов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бильный    учебник    физи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лассов А. В. П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шкина,   Е.   Я.   Минченкова,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. В. Крауклиса и Г. К. Ка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инского, который использовался в школах до 1 сентября 1968 г. Для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лассов в 1933—1935 гг. был создан «Курс физики»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. И. Фалеева и А. В. Перышкина. Ему на смену в 1938 г. был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ыпущен «Курс физики» И. И. Соколова, который применял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   1954  г.   В   1954   г.   был   выпущен   учебник   «Курс   физики»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. В. Перышкина и А. В. Крауклиса для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ласса и А. В. Пе</w:t>
        <w:softHyphen/>
        <w:t xml:space="preserve">рышкина дл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классов   (в  создании -учебника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класса принимал участие Н. П. Суворов). Все эти учебники соответс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вали учебным программам, отражали методические идеи, зал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женные в программах; материал в стабильных учебниках изл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ался доступно и интересно, с широким применением эксперимен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а,  понятия  и законы физики  раскрывались четко.  Но в эт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чебниках изложение некоторых важных вопросов теории отст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ало от развития современной физи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64 г. учебники для старших классов были дополнены 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ми главами — об ультразвуке, искусственных спутниках Зем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, невесомости и перегрузках, физических свойствах полимеров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(ч. </w:t>
      </w:r>
      <w:r>
        <w:rPr>
          <w:rFonts w:cs="Times New Roman" w:ascii="Times New Roman" w:hAnsi="Times New Roman"/>
          <w:b/>
          <w:bCs/>
          <w:color w:val="000000"/>
          <w:spacing w:val="18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18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1964)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 международной системе единиц при изуч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лектричества, об электрических свойствах полупроводников, о </w:t>
      </w:r>
      <w:r>
        <w:rPr>
          <w:rFonts w:cs="Times New Roman" w:ascii="Times New Roman" w:hAnsi="Times New Roman"/>
          <w:color w:val="000000"/>
          <w:sz w:val="28"/>
          <w:szCs w:val="28"/>
        </w:rPr>
        <w:t>магнитных свойствах вещества и магнитных материалов, об уск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ителях заряженных частиц, энергии связи, атомной энергии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е использовании* введена глава «Физика и технический прог</w:t>
        <w:softHyphen/>
        <w:t xml:space="preserve">ресс»* (ч.  </w:t>
      </w:r>
      <w:r>
        <w:rPr>
          <w:rFonts w:cs="Times New Roman" w:ascii="Times New Roman" w:hAnsi="Times New Roman"/>
          <w:b/>
          <w:bCs/>
          <w:color w:val="000000"/>
          <w:spacing w:val="2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25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964).  В  таком  виде учебники  применя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хода на новое содержание. Но эти меры не решили проблем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временного школьного учебник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вязи с введением новых программ по физике в 60—70-х го</w:t>
        <w:softHyphen/>
        <w:t>дах потребовалось создать принципиально новые школьные учеб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ки, полнее отвечающие требованиям современной физики и м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одики обучения. Такими учебниками явились сначала нов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ебные пособия, а потом стабильные учебники А. В. Перышк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а, Н.А. Родиной «Физика-6» и «Физика-7», И. К. Кикоин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. К. Кикоина «Физика-8», Г. Я. Мякишева, Б. Б. Буховце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Физика-10», Б. Б. Буховцева и др. «Физика-9». Их содержа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ответствовало новой программе по физике д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лассо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них дано более современное и глубокое изложение материала, усилена роль теории, точнее раскрываются физические явлени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нятия и законы. Наряду с этим издавались пробные и эксп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иментальные учебники физики, содержащие новые идеи. В связ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 введением усовершенствованных программ стабильные учеб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ки физики вновь перерабатывались. В настоящее время про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ма школьного учебника физики, несмотря на достигнутые усп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хи, не получила завершения и требует дальнейшего иссле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ния.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истории методики физики в СССР большое место занимае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работка форм и методов обучения в свете задач советской средней школы. Основной формой организации учебн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етской школе был и остается урок. (Только в 1925—1930 гг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оль его фактически игнорировалась.) Однако содержание уро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оветской школе коренным образом отличается от урока в бу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уазной школе.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роки в советской школе приобрели образовательную, восп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тельную и развивающую фун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ветские методисты-физики внесли весомый вклад в сов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енствование структуры и методики уроков физики различ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пов, их классификацию; одновременно с этим разрабатывалис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ые формы уроков (проблемный урок, урок-конференция,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-экскурсия, урок-семинар, обобщающий урок, занятия ф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ического практикума).</w:t>
      </w:r>
    </w:p>
    <w:p>
      <w:pPr>
        <w:pStyle w:val="Normal"/>
        <w:shd w:fill="FFFFFF" w:val="clear"/>
        <w:spacing w:before="6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тоды обучения физике в советской школе развивались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лись в соответствии с задачами и содержани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разования. Главные усилия и достижения касаются разрабо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и совокупности методов и приемов активизации познавате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ятельности учащихся, развития их логического мышления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менения наглядных средств и практических работ, разли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видов самостоятельных и творческих работ учащихся, пр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нения системы школьного физического эксперимента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СССР создана новая материальная база и разработа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повое оборудование, необходимые для постановки препода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 физики в школе на высоком научно-методическом уровне. Большим вкладом в это дело явилась разработка системы шко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го  физического  эксперимента,   которая  внедрена   в   практик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подавания и получила научное обоснование в метод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е и исследованиях. По оценке академика П. Л. Капиц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это хорошая система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237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АЗВИТИЕ МЕТОДИЧЕСКОЙ ЛИТЕРАТУРЫ ПО ФИЗИКЕ В СССР</w:t>
      </w:r>
    </w:p>
    <w:p>
      <w:pPr>
        <w:pStyle w:val="Normal"/>
        <w:shd w:fill="FFFFFF" w:val="clear"/>
        <w:spacing w:before="77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главных достижений советской методики физики является создание обширной литературы по проблемам пре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вания физики в средней школе, написанной с позиций диалек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ического материализма и отличающейся от дореволюцио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оей глубиной, идейностью, богатством тематики и более выс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м научно-теоретическим уровнем. Советская методическая л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ратура по физике по сравнению с дореволюционной знам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ует более высокую ступень в педагогических поисках, так к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роена на социалистических принципах и отвечает задача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ветской школы. В истории ее создания проявились опыт и 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е тенденции развития советской методики физики, значе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торых выходит за рамки ССС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ервые годы в СССР были переизданы лучшие доревол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ионные методики В. В. Лермантова, И. В. Глинки, Н. В. Каш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. Затем началась творческая деятельность по созданию сове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ой методической литературы по физике, что оказалось весьм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ожной проблемой. Начало этому было положено выпуском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ициативе проф. А. В. Цингера в 1924 г. «Сборника статей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подаванию физико-математических наук» под ред. А. И. Ба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инского и А. М. Михайло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трудных условиях поисков и борьбы против насажд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плексной системы в преподавании прогрессивные методисты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зики создавали полноценные труды, которые сыграли полож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льную роль в развитии советской методики физики. В числе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служивают особого внимания работы Ф. Н. Красикова «Уп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щенные приборы по физике и опыты с ними» (1923—1927). В н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ыли научно обоснованы значение и необходимость приме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дельных приборов по физике в школе и давалась методи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боты учителя в этом плане; первые пособия по лабораторны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нятиям по физике П. А. Знаменского и др. (1925—1927), тр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ыпуска книг проф. П. А. Знаменского «Лабораторные занят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физике» заложили прочный фундамент для внедрения лаб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торного метода в советской средней школ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мечательные книги М. Ю. Пиотровского по организации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тодике экскурсий (1924—1927) вооружили учителя новым по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ом   к  изучению  явлений   природы,  выявлению тесной  связ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изики с жизнью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Экспериментальные работы А. В. Зибера «Задачи-опыты»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Е. Н.»Горячкина «Радио в школе», Д. Д. Галанина «Физически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абинет в начальной школе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др. творчески решали проб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му внеклассного примен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ксперимента. Высокие их м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дические достоинства были общепризнаны в 20-е и пос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ующие годы.</w:t>
      </w:r>
    </w:p>
    <w:p>
      <w:pPr>
        <w:pStyle w:val="Normal"/>
        <w:shd w:fill="FFFFFF" w:val="clear"/>
        <w:spacing w:before="6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20-е годы большое знач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е имели книги и статьи об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 внеклассной раб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ы и производственных экскур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ий по физике. Все они внес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езный вклад в советску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тодику на первом этапе. В 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 время надо отметить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пытка проф. Г. Г. Де-Метца,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Н. И. Медянцева создать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0-е годы пособия по общ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просам методики препода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 физики оказалась неуда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й, так как авторы стояли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еверных позициях компле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ов ГУСа. Такая же линия проводилась в дидактических иссл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ваниях о методах работы в трудовой школе И. А. Челюсткиным. Их ошибочные взгляды были осуждены в печа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ренной перелом наметился в 30-е годы в связи с пере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тройкой работы школы в свете постановлений ЦК партии от </w:t>
      </w:r>
      <w:r>
        <w:rPr>
          <w:rFonts w:cs="Times New Roman" w:ascii="Times New Roman" w:hAnsi="Times New Roman"/>
          <w:color w:val="000000"/>
          <w:sz w:val="28"/>
          <w:szCs w:val="28"/>
        </w:rPr>
        <w:t>5 сентября 1931 г. и 25 августа 1932 г. В 1934—1937 гг. выдаю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щимися методистами созданы первые фундаментальные труды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пределившие научное развитие советской методики физик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(П. А. Знаменский, И. И. Соколов, Д. Д. Галанин, Е. Н. Горяч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н и др.). В этих работах впервые было дано научное опред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ние задач, содержания и методов преподавания систематич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кого курса физики средней школы-десятилетки.</w:t>
      </w:r>
    </w:p>
    <w:p>
      <w:pPr>
        <w:pStyle w:val="Normal"/>
        <w:shd w:fill="FFFFFF" w:val="clear"/>
        <w:spacing w:before="1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 второй период (1938—1958) издание методических трудо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 методике физики принимает широкий размах как по ли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ПН РСФСР, так и по линии педагогических институтов и ИУ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сей страны. При этом выявилась тесная связь методики физи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 педагогикой, психологией, с практикой шко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 третий период (1959—1982) издательская деятельно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области методики физики развивалась наиболее интенсивными темпами. В эти годы были созданы фундаментальные труды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тодике физики, монографии и оригинальные пособия, пол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вечающие требованиям новых программ. В целом масштаб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дания методической литературы по физике в советское врем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начительно возросли как по научно-методическим исследо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м, так и по практике преподавания и обобщению передов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ыта учителей физи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книгах И. Й. Соколова, П. А. Знаменского и др., издан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1934 г. и переиздававшихся до 1959 г., заложены основы с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етской методики преподавания физики как области педагоги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ой науки. Они были написаны с позиций диалектического м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ериализма. В методике П. А. Знаменского сказаны слов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ктуальные и по сей день: «Методика преподавания физики м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жет считаться правильной, научно построенной только тогд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гда она опирается на диалектически обоснованную методол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ию физики, когда она стоит на уровне того, по существу, ед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го научного метода исследования природы, который, разви</w:t>
        <w:softHyphen/>
        <w:t xml:space="preserve">ваясь в течение веков, нашел свое наиболее полное и четко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ыражение в методологии Маркса, Энгельса, Ленина. Опира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методологию физики, методика физика в своих выводах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роениях вместе с тем должна исходить из общих принципов коммунистического воспитания, разработанных советской педаг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икой — наукой о воспитании, образовании и обучении под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тающего поколения нашей страны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книге И. И. Соколова сказано: «Методика физики опир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ется, с одной стороны, на основные начала педагогики, с дру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ой, на те научные приемы, которые применяются в физике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т.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методологию физики... Основой новой идеологии, со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тствующей социалистическому строю общества, является ди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ктический материализм, разработанный в трудах Маркс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нгельса, Ленина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 В них определены и задачи методики пре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авания физики. В книге коллектива ленинградских авторов го</w:t>
        <w:softHyphen/>
        <w:t xml:space="preserve">ворится: «Перед методикой физики стоят три основные задачи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ервая задача — что должно составлять содержание физик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к учебного предмета советской средней школы. Вторая зад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ча — в какой последовательности должен быть расположе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чебный материал физики при его изучении в школе. Треть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дача — какие методы и приемы применять для наиболее пол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го и глубокого изучения учебного материала физики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«Методика физики, — сказано в книге И. И. Соколова,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жна разрешить три задачи: для чего учить, чему учить и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? Другими словами, методика устанавливает цель обуч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изике, содержание обучения, отбор материала, подлежаще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зучению, и методы, при помощи которых ведется обучение». </w:t>
      </w:r>
      <w:r>
        <w:rPr>
          <w:rFonts w:cs="Times New Roman" w:ascii="Times New Roman" w:hAnsi="Times New Roman"/>
          <w:color w:val="000000"/>
          <w:sz w:val="28"/>
          <w:szCs w:val="28"/>
        </w:rPr>
        <w:t>В этих книгах детально рассмотрена проблема связи физики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уки и физики-учебного предмета, даны широкое обобщ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ыта преподавания физики в советской школе и оригиналь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тодические разработки по изложению основных тем школь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урса, приведен большой материал по политехническому обу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ению.</w:t>
      </w:r>
    </w:p>
    <w:p>
      <w:pPr>
        <w:pStyle w:val="Normal"/>
        <w:shd w:fill="FFFFFF" w:val="clear"/>
        <w:spacing w:before="32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 книге Д.И. Галанина,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. Н. Горячкина, А. В. Павши, С. Н. Жаркова, Д. И. Сах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ова «Физический эксперимент в школе», т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(Учпедгиз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934—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1941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одержал широкое обобщение опыта учителей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чебной промышленности по конструированию физичес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кольных приборов и оригинальную систематическую разработ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тодики и техники школьного физического эксперимента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ССР. По оценке специалистов, этот труд представлял исключ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ое явление в мировой литературе. Эта книга, а также кни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. А. Знаменского «Лабораторные занятия по физике в средн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коле» (1926—1927, 1936, 1949, 1955) оказали большое влия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совершенствование преподавания физики в советской школе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особствовали внедрению экспериментальных методов в уче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й процесс и не потеряли значения до сих пор. Важное зна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 имели также книги В. Н. Бакушинского «Организация лаб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торных работ по физике в средней школе» (М.: Учпедгиз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948—1949).</w:t>
      </w:r>
    </w:p>
    <w:p>
      <w:pPr>
        <w:pStyle w:val="Normal"/>
        <w:shd w:fill="FFFFFF" w:val="clear"/>
        <w:spacing w:before="1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последующие периоды методические идеи, заложенные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удах И. И. Соколова, П. А. Знаменского, Д. Д. Галанина и др.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учили дальнейшее развитие.</w:t>
      </w:r>
    </w:p>
    <w:p>
      <w:pPr>
        <w:pStyle w:val="Normal"/>
        <w:shd w:fill="FFFFFF" w:val="clear"/>
        <w:spacing w:before="1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ундаментальный труд сотрудников АПН РСФСР Б. М. Яв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ого, Л. И. Резникова, В. Ф. Юськовича, Э. Е. Эвенчик и др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«Методика преподавания физики в школе», т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(Изд-в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ПН РСФСР, 1958—1963) отражает новый важный этап в раз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итии методики физики в СССР. Эту большую работу заве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ает книга «Основы методики преподавания физики в школе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свещение, 1965), посвященная разработке общих вопрос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ветской методики физики. Эти книги составлены в свете реш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й Закона о школе, отражают научный подход к проблема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тодики обучения,  связь физики  с жизнью  и   практико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личительная особенность этого труда состоит в том, что методике изложения каждой темы курса предшествует обсто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льный научно-методический анализ содержания ее хчгб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териала. Это повышает теоретический уровень и обоснова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сть методических рекомендаций. Многие положения и метод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ские разработки, представленные в этих книгах, имели пе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пективное значение, особенно по разделам «Колебания и вол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», «Ядерная физика», «Электричество и магнетизм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тдельные издания были посвящены методике обучен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физике в восьмилетней школе 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>(Перышкин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А. В., Рошов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ка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. Д., 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>Соколов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Е. Н. 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>и.Шахмаев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Н. М. Методи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подавания физики в восьмилетней школе / Под ред. А. В. Перышкина. — М.: Изд-во АПН РСФСР, 1963). Методические ра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аботки, предлагаемые в этой книге, составлены по новой прог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мме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лассов (1960).</w:t>
      </w:r>
    </w:p>
    <w:p>
      <w:pPr>
        <w:pStyle w:val="Normal"/>
        <w:shd w:fill="FFFFFF" w:val="clear"/>
        <w:spacing w:before="3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им же целям отвечало издание другой книги, составл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ольшим коллективом методистов педагогических институтов, —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«Методика преподавания физики в восьмилетней школе (под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ед. В. П. Орехова и А. В. Усовой. — М.: Просвещение, 1965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ного книг было издано в п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ощь учителю по препода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ю отдельных разделов курс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изи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дним из достижений с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тской методики физики я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яется разработка систе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кольного физического экспе</w:t>
        <w:softHyphen/>
        <w:t>римента (демонстрации, лабо</w:t>
        <w:softHyphen/>
        <w:t xml:space="preserve">раторные работы, физический практикум, экспериментальные задачи и фронтальные опыты)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полненная в 50—60-е год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трудниками АПН СССР под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уководством А. А. Покро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го. Результаты этих исс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ваний обобщены в ряде книг: «Физический практикум в с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й школе», «Демонстрацион</w:t>
        <w:softHyphen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ные опыты по физике в 6— </w:t>
      </w:r>
      <w:r>
        <w:rPr>
          <w:rFonts w:cs="Times New Roman" w:ascii="Times New Roman" w:hAnsi="Times New Roman"/>
          <w:color w:val="000000"/>
          <w:sz w:val="28"/>
          <w:szCs w:val="28"/>
        </w:rPr>
        <w:t>7 классах», «Фронтальные ла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бораторные занятия по ф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ике  в  средней  школе»,  «Физический   кабинет  средней  школы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 эти  же  годы  изданы  монографические  работы,  например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нига В. Ф. Юськовича «Обучение и воспитание на основе курс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физики» (Учпедгиз, 1963) и Л. И. Резникова «Графический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метод в школьном курсе физики» (Учпедгиз, 1960), кни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Г. Разумовского «Творческие задачи по физике» (1966) и др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ход на новое содержание школьных программ и учебн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в физики (1968—1973) вызвал необходимость разработки н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й методической литературы. С этой трудной задачей сове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кие методисты успешно справились. Для учителей физики были созданы новые оригинальные методические пособия. Среди них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Методика преподавания физики в 6—7 классах средней школы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 «Методика преподавания физики в 8—10 классах средн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колы (под ред. В. П. Орехова, А. В. Усовой), «Преподавание физики в 6—7 классах». Перышкина А. В., Родиной Н. А., Р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ов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 Д. «Методика преподавания физики в средней школе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ханика» (авторы: Л. И. Резников, С. Я.,Шамаш, Э. Е. Эв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ик) и «Методика преподавания физики в средней школе. Мо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улярная физика и основы электродинамики» (авторы: Б. С. Зв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ыкин и 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>др.)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«Преподавание физики и астрономии» (под ред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. И. Резникова), «Преподавание механики в школьном курс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зику» Э. Е. Эвенчик, «Преподавание физики в 8 классе» Ту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рышева И. К., Лукьянова Ю. И., «Преподавание физики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9 классе» Ванеева А. А., Корж Э. Д., Орехова В. П., «Препод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ие физики в 10 классе» Ванеева А. А., Дубицкой Э. Г., Яруниной Е. Ф., «Демонстрационный эксперимент по физике в средне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коле» под ред. А. А. Покровского (ч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>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которые из них переизданы в 1978—1980 гг. В них получ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и разработку такие проблемы, как реализация идей новой пр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раммы (1967), разработка методики изучения вновь включ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х, тем и вопросы современной физики, повышение роли деду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вного метода, проблемного обучения и активизации познав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льной деятельности учащихся, передовой опыт учителей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70—80-е годы издан ряд книг по отдельным важным проб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мам методики обучения физике. В числе их: «Методика реш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я задач по физике в средней школе» (Каменецкий А. Е., Оре</w:t>
        <w:softHyphen/>
        <w:t>хов В. П.), «Активизация мышления учащихся на уроках физ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» (Зверева Н. М.), «История физики в средней школе» (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щанский В. Н., Савелова Е.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.)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«Формирование мировоззр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чащихся при изучении физики» (Мощанский В.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Н.)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Науч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теистическое воспитание при обучении физике» (Пеннер Д. И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отова Р.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Г.)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Активизация познавательной деятельности уч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щихся по физике» (Иванова Л.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И.),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«Проблемное обучение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урсе физики средней школы» (Малафеев Р. 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>И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м фактом является также издание новых обоб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ающих книг по организации внеклассной работы и факульта</w:t>
        <w:softHyphen/>
        <w:t>тивных занятий по физике в средней школе. В числе их: «Вн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лассная работа по физике» («Панина И.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Я.)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«Заниматель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ыты по физике» (Горев Л. 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>И.)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«Вечера по физике в средн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коле», «Самодельные приборы по физике и опыты с ними» (Ра</w:t>
        <w:softHyphen/>
        <w:t xml:space="preserve">зумовский В. Г., Митрофанов Н. М.), «Физические олимпиады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Слободецкий И. Ш., Орлов В. А.), «Методика факультатив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нятий по физике» под ред. Кабардина О. Ф.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ое значение для учителей имеет выпуск изд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ьством «Просвещение» серии книг «Библиотека учителя фи</w:t>
        <w:softHyphen/>
        <w:t>зики»  и учебно-методических комплексов   (в помощь учителю-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довой опыт учителей систематически обобщается в до</w:t>
        <w:softHyphen/>
        <w:t xml:space="preserve">кладах на областных и Центральных педагогических чтения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лады издаются отдельными брошюрами или в виде стате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ечатаются в методических и педагогических журналах. Жу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л «Физика в школе», издающийся с 1934 г., является трибу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выступлений учителей и методистов, для пропаганды перед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ого опыта преподавания физики. Он получил высокую оцен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 СССР и за рубежом.</w:t>
      </w:r>
    </w:p>
    <w:p>
      <w:pPr>
        <w:pStyle w:val="Normal"/>
        <w:shd w:fill="FFFFFF" w:val="clear"/>
        <w:spacing w:before="1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ее значение для научного развития методики физ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меет издание монографических работ. В 70—80-е годы колич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 изданных монографий возросло. В числе их отметим гла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е. В книге В. Г. Разумовского «Развитие творческих способ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стей в процессе обучения физике» (1975) обоснован принцип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цикличности и разработана методика изучения материала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хеме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ыт  - проблема 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ипотеза  - теоретические следс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ия  - эксперимент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менение на практик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монически сочетая методы индукции и дедукции, харак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ерные, для науки, этот принцип указывает эффективный путь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для развития творческих способностей учащихся. В книг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В. Мултановского «Формирование взаимодействий и карти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ра в школьном курсе физики» (1977), В. Ф. Ефименко «Мето</w:t>
        <w:softHyphen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дологические вопросы в школьном курсе физики» (1976)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. Я- Зориной «Дидактические основы формирования систем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 знаний старшеклассников» (1978) развивается методи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ирования научного стиля мышления учащихся и выделяю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я ключевые уровни обобщения в курсе физики средней школ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понятия, законы, теории, ФКМ). В этом заключается особое 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начение и ноЬизна. Большим достижением является изд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ниги «Методика обучения физике в школах СССР и ГДР» боль</w:t>
        <w:softHyphen/>
        <w:t>шого коллектива авторов под редакцией В. Г. Зубова, В. Г. Раз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вского, М. Вюншмана, К. Либерса (1978). Эта монография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щена актуальным проблемам методики преподавания физик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а — первый совместный труд, написанный коллективами авто</w:t>
        <w:softHyphen/>
        <w:t>ров из АПН СССР и АПН ГДР, отражает яркий пример соци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стического сотрудничества. Результаты научных исследован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проблемам методики обучения физике публикуются в период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еских изданиях трудов АПН СССР и в сборниках вуз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значение имело также издание монографии «Совер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енствование содержания обучения физике в средней школе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под ред. В. Г. Зубова, В. Г. Разумовского, Л. С. Хижняковой. —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.: Педагогика, 1978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заключение отметим еще один примечательный факт: нем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ый вклад в методическую литературу по физике внесли союзные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республики, в которых действуют НИИ педагогики и ИУУ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связи с 60-летием образования СССР эти достижения обо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ны в журнале «Физика в школе» (1982, № 4—6; 1983, №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1)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этому мы ограничимся лишь кратким перечнем некотор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ундаментальных работ. Значительный вклад в советскую мет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ческую литературу внесли ученые Украинской ССР. На Укра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е были изданы «Очерки по методике преподавания физики» </w:t>
      </w:r>
      <w:r>
        <w:rPr>
          <w:rFonts w:cs="Times New Roman" w:ascii="Times New Roman" w:hAnsi="Times New Roman"/>
          <w:color w:val="000000"/>
          <w:sz w:val="28"/>
          <w:szCs w:val="28"/>
        </w:rPr>
        <w:t>(т. 1—4) А. К- Бабенко и М. И. Розенберга, «Методика препод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ния физики в восьмилетней школе» Н. С. Белого, «Методи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учения физике в средней школе» (ч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. У. Гончаренк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М. И. Розенберга, «Физический эксперимент в средней школе»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(т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) И. И. Бондаренко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зинской ССР издан фундаментальный труд В. С. Коб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идзе «Методика преподавания физики в средней Школе» (1966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Азербайджане изданы работы А. К. Абас-заде «Элементы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военного дела в преподавании физики», А. К. Абас-заде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. С. Осипова «Вопросы коммунистического воспитания в п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ессе преподавания физики»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Белоруссии созданы оригинальные книги «Самостоя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е работы на уроках физики» М. Я. Качинского и др., «Урок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физики» М. С. Кузея и ряд други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Литовской ССР В. П. Валентинавичусом, 3. Л. Романау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сом и др. написана серия книг по методике изучения в школ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сновных разделов курса физики по новой программе. Некот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ые книги с русского языка переведены на языки союзных ре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. В союзных республиках издаются методические сборник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свои журналы.</w:t>
      </w:r>
    </w:p>
    <w:p>
      <w:pPr>
        <w:pStyle w:val="Normal"/>
        <w:shd w:fill="FFFFFF" w:val="clear"/>
        <w:spacing w:before="6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ким образом, в методической литературе по физике, изд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й в СССР, ярко отразилась широта постановки и разработ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ых проблем советской методики преподавания физи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ории и практики обучения физике в средней школе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жным показателем научного развития методики физик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ССР является подготовка и защита диссертаций по проблема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вершенствования преподавания физики в средней школе. Уч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ые степени и звания в СССР, в том числе по педагогическ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укам, введены СНК СССР от 13 января 1934 г. В ранге других наук достойное место заняла методика физики. По данным науч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ной библиотеки им. В. И. Ленина, в СССР защищено боле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600 кандидатских диссертаций по методике физики, в том числ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 1936—1937 гг. — 4 работы, в 1938—1958 гг. - - 146 работ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1959—1981 гг. — более 450 работ. Тематика их актуальна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есьма разнообразна: проблемы преподавания отдельных воп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в и тем курса физи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лассов; совершенс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вание физического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эксперимента;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работка политехническ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учения и связь курса физики с жизнью, трудом; связь физ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другими предметами; разработка и совершенствование метод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и решения задач по физике; активизация познавательной де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сти учащихся и борьба с формализмом; вопросы комму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ического воспитания при изучении физики в школе; психолог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ские и дидактические основы обучения физике; развитие мыш</w:t>
        <w:softHyphen/>
        <w:t>ления и творческих способностей учащихся; внеклассная и вн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кольная работа; программированное обучение и использ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ехнических средств обучения; совершенствование методо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учения физике; вопросы оптимизации учебного процесса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Т в преподавании физики; вопросы истории физики в мет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ике преподавания физики; преподавание физики в друг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юзных республиках; преподавание факультативных курсов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изики в спецшколах; тенденции модернизации содерж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ния физики в зарубежных страна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По методике пр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давания физики в СССР защищено 15 докторских диссерт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й, в которых даны новые направления исследований фунд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нтальных теоретических проблем (1951 г. — 1; 1968—1980 гг.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2).  Большое количество актуальных  проблем, разработа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диссертациях, свидетельствует  о растущей творческой акти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сти методистов-физик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ветская методика преподавания физики как педагогич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кая отрасль науки развивается не изолированно, а в тес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язи с другими науками и опирается на их достижения. Особе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 тесная связь методики физики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амой наукой физико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тенсивное развитие которой оказывает большое влияние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 содержания  школьного   курса  физики  и  его  препода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звестно большое влияние на развитие преподавания физик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школе выдающихся русских ученых-физиков М В. Ломон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ва В. В. Петрова, Э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. Ленца, А. Г. Столетова, Д И Менд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ева Н А. Умова, Ф. Н. Шведова, О. Д. Хвольсона, И. И. Косо-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огов'а и др. Это выразилось в пропаганде достижении физ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публичных лекциях и в печати, в создании школьных и вузо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их учебников физики, в разработке прогрессивных проек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грамм физики для гимназий, в активном участии в рабо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дагогических съездов и педагогических обществ, в обществен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м движении за реформу средней школы и реформу преп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вания физики в. ней. В советское время эта замечательная традиция получила развити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льшое влияние на совершенствование физики как учеб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мета, повышение его научного уровня и методики его пре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ния оказали научные труды и педагогическая деятельность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ыдающихся советских ученых-физиков А. И_ Бачинского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. Ф. Иоффе, С. И. Вавилова, Г. С. Ландсберга, П. Л. Капиц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. К. Кикоина, Л. Д. Ландау, М. А. Леонтовича, А. П. Александ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ова, В. А. Фабриканта и др. Это выразилось в выступления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х со статьями по проблемам совершенствования школь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рса физики и обновления его содержания с учетом растущих потребностей социалистического государства и достижений физ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и. Это в свою очередь поставило новые проблемы в методик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подавания физики. Так, акад. А. Ф. Иоффе в своей стать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Физика в средней школе» назвал наиболее существенные вопр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ы современной физики, которые должны найти отражение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урсе физики средней школы. И действительно, весь этот новы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учебный материал был введен в программу 1960 г., а затем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967—1973 гг. освещен в учебниках физики для старших клас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Яркие статьи С. И. Вавилова по методологическим вопроса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его книга «Ленин и современная физика» идейно вооружа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ителей и способствовали повышению мировоззренческого уров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я преподавания физики, его воспитательного знач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ступление акад. П. Л. Капицы на тему «Эксперимент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нова преподавания физики» по-новому привлекло внима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етодистов к проблемам совершенствования уже оправдавш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ебя системы школьного физического эксперимента и развитию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дельных приборов. Ряд ценных методических идей П. Л. К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ица высказал в книге «Физика. Теория. Практика» (М.: Наук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982). В яркой речи акад. А. П. Александрова на Всесоюзн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ъезде учителей в 1978 г. было рекомендовано преподавать ф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ику как развивающуюся науку и усилить практическую ее 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авленность. Это оказал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ложительное влияние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орию   и   практику   обуч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изик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ольшим событием в разв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и учебной литературы по ф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ике для средней школы был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здание «Элементарного уче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ка   физики»   под   редакцией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акад. Г. С. Ландсберга, кот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ый многие годы служил пос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ием для учителей и учащих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 с углубленным изучени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изи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кад. И. К. Кикоин возгл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ил комиссию по разработк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ой программы физики сред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ей школы (1967). Он являе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я одним из авторов учебни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Физика-8» и пробного учебни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   «Физика-9».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ьные статьи по вопро</w:t>
        <w:softHyphen/>
        <w:t xml:space="preserve">сам преподавания механики и молекулярной физики, по нов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тодике изложения законов динамики и разработке н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ума по механике, о связи курса физики с другими пред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тами. Его новые идеи, бесспорно, внесли большой вклад в методику преподавания механики и молекулярной физики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кад. АПН СССР В. А. Фабрикант активно занимается про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мами совершенствования содержания обучения физике в сред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й школе. В результате теоретического анализа развития физи</w:t>
        <w:softHyphen/>
        <w:t xml:space="preserve">ки, научно-технического прогресса и учебного предмета физ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н пришел к необходимости признания теории «ядра» и «оболоч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» учебного предмета, выдвинутой А. И. Маркушевичем, и раз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ботал ее применительно к физике. В. А. Фабрикант опублик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ал книгу «Проблемы преподавания физики» (1978), в котор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основал вопрос о том, какие факты из достижений современн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уки и техники должны войти в содержание среднего образ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отя методика преподавания физики связана с другими на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ми и на них опирается, тем не менее она имеет свою облас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сследований, отличную от других наук. Теория и практи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учения основам физики в школе составляет предмет специа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й науки — методики преподавания физики, которая имеет сво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дачи, методы исследования и специфические закономерност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стижения советской методики физики признаны в СССР 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а рубежом. По свидетельству известного методиста-физи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ф.   А.   В.   Перышкина,   «в  области   методики   преподава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изики в нашей стране достигнут ряд успехов, которые на 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аде безоговорочно признают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оветской методике физики по сравнению с дореволюцио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й и зарубежной выявились новые тенденции развития, подня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ась роль теоретических обобщений в исследованиях.</w:t>
      </w:r>
    </w:p>
    <w:p>
      <w:pPr>
        <w:pStyle w:val="Normal"/>
        <w:shd w:fill="FFFFFF" w:val="clear"/>
        <w:spacing w:before="22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тодике физики предстоит решить ряд актуальных пробле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вершенствования обучения физике: проблемы мотивации у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 школьников; организация учебного процесса, надежно обес</w:t>
        <w:softHyphen/>
        <w:t>печивающая глубокие и прочные знания учащихся; совершен</w:t>
        <w:softHyphen/>
        <w:t xml:space="preserve">ствование формирования научного мировоззрения школьников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е методологии физики; развитие мышления и познават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 способностей школьников на основе учета их возраст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ресов, политехнического и трудового обучения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425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6.1pt;mso-wrap-distance-left:0pt;mso-wrap-distance-right:0pt;mso-wrap-distance-top:0pt;mso-wrap-distance-bottom:0pt;margin-top:-0.1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01:00Z</dcterms:created>
  <dc:creator>Анатолий</dc:creator>
  <dc:description/>
  <cp:keywords/>
  <dc:language>en-US</dc:language>
  <cp:lastModifiedBy>Шаповалов</cp:lastModifiedBy>
  <cp:lastPrinted>2007-03-13T12:35:00Z</cp:lastPrinted>
  <dcterms:modified xsi:type="dcterms:W3CDTF">2007-03-13T07:11:00Z</dcterms:modified>
  <cp:revision>10</cp:revision>
  <dc:subject/>
  <dc:title/>
</cp:coreProperties>
</file>