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1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Зав. кафедрой МПФ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</w:t>
      </w:r>
    </w:p>
    <w:p>
      <w:pPr>
        <w:pStyle w:val="Heading1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>
          <w:szCs w:val="28"/>
        </w:rPr>
      </w:pPr>
      <w:r>
        <w:rPr>
          <w:szCs w:val="28"/>
        </w:rPr>
        <w:t>Значение и цели преподавания  физики в основной и полной средней школ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2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>
          <w:szCs w:val="28"/>
        </w:rPr>
      </w:pPr>
      <w:r>
        <w:rPr>
          <w:szCs w:val="28"/>
        </w:rPr>
        <w:t>Содержание и структура курса физики 7-9 классов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3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>
          <w:szCs w:val="28"/>
        </w:rPr>
      </w:pPr>
      <w:r>
        <w:rPr>
          <w:szCs w:val="28"/>
        </w:rPr>
        <w:t>Содержание и структура курса физики второй ступени обучения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Heading2"/>
        <w:tabs>
          <w:tab w:val="clear" w:pos="720"/>
          <w:tab w:val="left" w:pos="28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4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>Утверждаю. 12 декабря 2008 г.                                              Зав. кафедрой МПФ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   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 xml:space="preserve">Связь физики с другими предметами (математикой, химией, биологией, природоведением, географией, историей, литературой)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5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>
          <w:szCs w:val="28"/>
        </w:rPr>
      </w:pPr>
      <w:r>
        <w:rPr>
          <w:szCs w:val="28"/>
        </w:rPr>
        <w:t>Современные программы и учебники физики для основной и средней школы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TextBody"/>
        <w:tabs>
          <w:tab w:val="clear" w:pos="720"/>
          <w:tab w:val="left" w:pos="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6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Задачи как средство обучения и воспитания учащихся и их место в учебном процесс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7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Виды задач по физике и способы их реш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8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Обучение школьников решению задач. Алгоритмические приемы в процессе решения задач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9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Методика решения качественных и количественных задач по физи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10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>
          <w:szCs w:val="28"/>
        </w:rPr>
      </w:pPr>
      <w:r>
        <w:rPr/>
        <w:t>Логика и структура научного исследования. Состав дипломной работ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>
          <w:szCs w:val="28"/>
        </w:rPr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11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Развитие логического мышления школьников в процессе решения задач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Heading2"/>
        <w:tabs>
          <w:tab w:val="clear" w:pos="720"/>
          <w:tab w:val="left" w:pos="28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12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/>
        <w:t>Теоретические основы методов обучения физике. Методы обучения и методические приемы. Классификация методов обучения. Выбор методов об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13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Формирование у учащихся обобщенных познавательных умений  и обобщенных способов решения практических задач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14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Особенности методики формирования понятий у учащихся старших класс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15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Индукция и дедукция в методах обучения физике. Аналогии и модели в обучении физик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>
          <w:sz w:val="24"/>
          <w:szCs w:val="24"/>
        </w:rPr>
      </w:pPr>
      <w:r>
        <w:rPr/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16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Словесные методы обучения. Записи и зарисовки на дос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>
          <w:sz w:val="24"/>
          <w:szCs w:val="24"/>
        </w:rPr>
      </w:pPr>
      <w:r>
        <w:rPr/>
        <w:t>Спецвопрос: Индивидуальная научно-педагогическая разработка темы школьного курса физики.</w:t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17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роблемное обучение физик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>
          <w:sz w:val="24"/>
          <w:szCs w:val="24"/>
        </w:rPr>
      </w:pPr>
      <w:r>
        <w:rPr/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18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Развитие логического и диалектического мышления учащихс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19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Виды и структура учебного знания. Обобщенные планы описания различных видов знания и методика работы с ни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20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роцесс формирования физических поняти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21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Развитие творческих способностей учащихс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22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Формирование у учащихся научного мировоззрения, материалистических убеждений и знаний о физической картине ми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23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Ознакомление учащихся с процессом научного познания и методами иссле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24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/>
        <w:t>Понятие и виды самостоятельной работы учащихся по физик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25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Дидактические принципы построения системы самостоятельных работ учащихся и руководство е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26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Психолого-дидактические основы формирования у учащихся обобщенных умени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27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Формирование обобщенных умений и навыков самостоятельной работы с учебной литературой по физик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28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Формирование обобщенного умения самостоятельно вести наблюдения и ставить опыты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20"/>
          <w:tab w:val="left" w:pos="284" w:leader="none"/>
          <w:tab w:val="left" w:pos="3907" w:leader="dot"/>
          <w:tab w:val="left" w:pos="10206" w:leader="dot"/>
        </w:tabs>
        <w:autoSpaceDE w:val="false"/>
        <w:ind w:left="0" w:hanging="0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29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84" w:leader="none"/>
        </w:tabs>
        <w:ind w:left="284" w:hanging="284"/>
        <w:rPr>
          <w:szCs w:val="28"/>
        </w:rPr>
      </w:pPr>
      <w:r>
        <w:rPr/>
        <w:t>Понятие о педагогическом эксперименте. Методика обработки данных педагогического эксперимента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30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еподавание физики в свете Конституции РФ, Законодательства Росси</w:t>
      </w:r>
    </w:p>
    <w:p>
      <w:pPr>
        <w:pStyle w:val="Normal"/>
        <w:rPr/>
      </w:pPr>
      <w:r>
        <w:rPr/>
        <w:t xml:space="preserve">    </w:t>
      </w:r>
      <w:r>
        <w:rPr/>
        <w:t>об образовании (цели, принципы, новые положения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2. </w:t>
      </w: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31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еподавание фищзики в свете образовательной Доктрины России и Концепции модернизации Российского образова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2. </w:t>
      </w: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32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разовательные стандарты по физике (структура документа и содержание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2. </w:t>
      </w: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jc w:val="center"/>
        <w:rPr/>
      </w:pPr>
      <w:r>
        <w:rPr/>
        <w:t>ЭКЗАМЕНАЦИОННЫЙ БИЛЕТ №33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КУРС «ТЕОРИЯ И МЕТОДИКА ОБУЧЕНИЯ ФИЗИКЕ»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7 семестр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 xml:space="preserve">Утверждаю. 12 декабря 2008 г.                                              Зав. кафедрой МПФ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/>
        <w:t xml:space="preserve">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нятие о психодидактике. Её методологические подходы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2. </w:t>
      </w:r>
      <w:r>
        <w:rPr>
          <w:szCs w:val="28"/>
        </w:rPr>
        <w:t>Спецвопрос: Индивидуальная научно-педагогическая разработка темы школьного курса физик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05:00Z</dcterms:created>
  <dc:creator>Шаповалов</dc:creator>
  <dc:description/>
  <cp:keywords/>
  <dc:language>en-US</dc:language>
  <cp:lastModifiedBy>Шаповалов</cp:lastModifiedBy>
  <cp:lastPrinted>2008-12-16T13:00:00Z</cp:lastPrinted>
  <dcterms:modified xsi:type="dcterms:W3CDTF">2008-12-23T05:21:00Z</dcterms:modified>
  <cp:revision>7</cp:revision>
  <dc:subject/>
  <dc:title>Зав</dc:title>
</cp:coreProperties>
</file>